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SCRIPCIÓN DE LAS PRESTAC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OBJETO</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La prestación de los servicios necesarios para el mantenimiento preventivo de las instalaciones de </w:t>
      </w:r>
      <w:r>
        <w:fldChar w:fldCharType="begin">
          <w:ffData>
            <w:name w:val="Texto25"/>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rPr>
          <w:sz w:val="24"/>
          <w:lang w:val="es-ES_tradnl"/>
        </w:rPr>
        <w:t xml:space="preserve"> relacionadas en el Anexo 1: INSTALACIONES OBJETO DEL CONTRATO.</w:t>
      </w:r>
    </w:p>
    <w:p>
      <w:pPr>
        <w:pStyle w:val="Normal"/>
        <w:jc w:val="both"/>
        <w:rPr>
          <w:sz w:val="24"/>
          <w:lang w:val="es-ES_tradnl"/>
        </w:rPr>
      </w:pPr>
      <w:r>
        <w:rPr>
          <w:sz w:val="24"/>
          <w:lang w:val="es-ES_tradnl"/>
        </w:rPr>
      </w:r>
    </w:p>
    <w:p>
      <w:pPr>
        <w:pStyle w:val="Normal"/>
        <w:ind w:firstLine="708"/>
        <w:jc w:val="both"/>
        <w:rPr/>
      </w:pPr>
      <w:r>
        <w:rPr>
          <w:sz w:val="24"/>
          <w:lang w:val="es-ES_tradnl"/>
        </w:rPr>
        <w:t>Con objeto de evitar problemas derivados de distintas interpretaciones de la terminología entre la PROPIEDAD y el ADJUDICATARIO, a continuación se aclara la definición que la PROPIEDAD da a los términos del presente documento y a posteriores comunicaciones que puedan darse. Antes de la firma del Contrato, el ADJUDICATARIO deberá solicitar por escrito cuantas aclaraciones crea oportunas, ya que a partir de ese momento se considerará que acepta las definiciones de la PROPIEDAD al respect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quipo puede ser físicamente uno o varios equipos, para los que se programan operaciones de mantenimiento definidas en la misma ficha de equipo, de forma que son coincidentes en el tiempo las señaladas con la misma letra (A,B,C, ...) (Anexo 2: FICHAS Y CONJUNTOS DE REVISIÓN).</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Ficha de equipo es el documento en el que agrupamos los elementos que constitutivamente realizan una función completa y homogénea dentro de la instalación.</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Revisión es el conjunto de operaciones definidas con la misma letra en una misma ficha de equip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Los equipos, definidos según el párrafo anterior, se agrupan en lo que se denomina Conjuntos de revisión   (en función de criterios que pueden ser el de constituir los elementos que definen una instalación completa, o que tienen proximidad física, o que permiten similares criterios a la hora de programar sus revisiones), para los que se establece una programación mensual (Anexo 2:FICHAS Y CONJUNTOS DE REV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programación puede modificarse en la oferta como una alternativ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Cada mes, la PROPIEDAD emitirá un documento denominado ORDEN DE TRABAJO PREVENTIVO que podrá constar de una o más hojas, y que constituirá el encargo de los trabajos definidos en el anexo 2, sin cuyo requisito el ADJUDICATARIO no podrá comenzar trabajo algun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Su valoración será la suma del coste unitario de cada tipo de revisión que intervenga por el número de equipos afectados.</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La PROPIEDAD se compromete a encargar cada mes un mínimo del </w:t>
      </w:r>
      <w:r>
        <w:fldChar w:fldCharType="begin">
          <w:ffData>
            <w:name w:val="Texto2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rPr>
          <w:sz w:val="24"/>
          <w:lang w:val="es-ES_tradnl"/>
        </w:rPr>
        <w:t>% evaluado en dinero, de la carga de trabajo prevista para ese mes según el Anexo 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CTIVIDADES A DESARROLLAR Y PRESTACIONE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Las actividades a desarrollar son las correspondientes al mantenimiento programado que se realizará en  los Equipos.</w:t>
      </w:r>
    </w:p>
    <w:p>
      <w:pPr>
        <w:pStyle w:val="Normal"/>
        <w:jc w:val="both"/>
        <w:rPr>
          <w:sz w:val="24"/>
          <w:lang w:val="es-ES_tradnl"/>
        </w:rPr>
      </w:pPr>
      <w:r>
        <w:rPr>
          <w:sz w:val="24"/>
          <w:lang w:val="es-ES_tradnl"/>
        </w:rPr>
      </w:r>
    </w:p>
    <w:p>
      <w:pPr>
        <w:pStyle w:val="Normal"/>
        <w:ind w:firstLine="708"/>
        <w:jc w:val="both"/>
        <w:rPr/>
      </w:pPr>
      <w:r>
        <w:rPr>
          <w:sz w:val="24"/>
          <w:lang w:val="es-ES_tradnl"/>
        </w:rPr>
        <w:t>Para cada tipo de equipo se realizarán en cada tipo de revisión las operaciones que se indican en la ficha de equipo que le correspond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Las órdenes de trabajo serán generadas por la PROPIEDAD y entregadas al ADJUDICATARIO. Se generará una orden de trabajo mensual para cada conjunto de revisión, de acuerdo a la planificación establecida, y teniendo en cuenta lo indicado en el punto anterior.</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sta planificación podrá ser modificada por la PROPIEDAD cuando lo estime oportuno, tanto en contenido de operaciones como en frecuencias de revisión. Así mismo la PROPIEDAD podrá actualizar cuando lo considere necesario, las fichas de equipos, fijándose en este caso los nuevos precios unitarios para los tipos de revisión afectados de mutuo acuerdo.</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n la orden de trabajo figurarán los equipos y el tipo de revisión a efectuar.</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dispondrá en todo momento de las operaciones correspondientes a cada tipo de revisión.</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Finalizadas las revisiones integradas en una orden de trabajo y siendo de conformidad y aceptada por el representante de la PROPIEDAD, el ADJUDICATARIO podrá proceder a facturar en las condiciones que se indican en el capítulo de FACTURACIÓN.</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La valoración de la orden de trabajo será automática, dado que en la oferta se encontrarán valoradas cada una de las revisiones previstas para cada equipo.</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control de las revisiones de las instalaciones se realizará mediante las visitas y duración necesarias, de forma que sea mínima la incidencia en la actividad normal de la PROPIEDAD.</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 xml:space="preserve">Discrecionalmente la </w:t>
        <w:tab/>
        <w:t>PROPIEDAD podrá exigir que determinadas revisiones y operaciones sean realizadas por los fabricantes, en cuyo caso abonará el coste según la factura que le faciliten más un 10%.</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Se dispondrá de la dotación suficiente, en cantidad y calidad, de herramientas, utillaje, instrumental y equipos auxiliares, para llevar a cabo las prestaciones objeto del Contrato, y que como mínimo serán las explicitadas en la oferta.</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dispondrá de los vehículos, herramientas, equipos auxiliares y materiales, que permitan la realización de los trabajos sin pérdidas de tiempo.</w:t>
      </w:r>
    </w:p>
    <w:p>
      <w:pPr>
        <w:pStyle w:val="Normal"/>
        <w:ind w:firstLine="708"/>
        <w:jc w:val="both"/>
        <w:rPr>
          <w:sz w:val="24"/>
          <w:lang w:val="es-ES_tradnl"/>
        </w:rPr>
      </w:pPr>
      <w:r>
        <w:rPr>
          <w:sz w:val="24"/>
          <w:lang w:val="es-ES_tradnl"/>
        </w:rPr>
        <w:t>Todos los trabajos, una vez iniciados, se realizarán de forma ininterrumpida hasta su conclusión, en plazos razonables y lo más cortos posible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n cualquier caso la actuación sobre las instalaciones se realizará dé forma que sea mínima la incidencia en la actividad normal de la PROPIEDAD.</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se compromete a realizar todas las obras, actividades y trabajos auxiliares que diera lugar este mantenimiento preventivo, entendiéndose como tales , a título orientativo, los siguientes: albañilería, fontanería, cerrajería, pintura, soldaduras, conformaciones y ajustes, rebobinado de motores, desmontajes y montajes, limpiezas y transportes, etc.</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La PROPIEDAD nombrará un responsable (RT) para la administración y control del Contrato, como establece el PLIEGO DE CONDICIONES GENERALE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deberá nombrar un DELEGADO REPRESENTANTE, responsable de la organización de su personal, mando del mismo y cumplimiento de las normas, ordenanzas y leyes en vigor, como establece el citado PLIEGO.</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aportará en cualquier momento la información que específicamente se le solicite sobre: procesos de trabajos; trabajos efectuados; tiempos invertidos y estado de las instalaciones y equipos que constituyen el objeto de este documento; planes de realización de trabajos ya aprobados por la PROPIEDAD. Todo ello con independencia de la información mensual que deberá aportar con la factura.</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Así mismo, informará de cualquier defecto o anomalía que observe en las instalaciones durante el desarrollo de sus actividades y mantendrá permanentemente informado al representante de la PROPIEDAD sobre los planes de realización de trabajos, ya que deberán contar con su aprobación.</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ADJUDICATARIO generará una documentación en el formato que indique la PROPIEDAD, con indicación  de fechas y horas, tiempo de intervención, causas de problemas, reparaciones efectuadas, estado actual y materiales utilizados, de la que entregará una copia a la PROPIEDAD.</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Además completará la información técnica y de inventario de aquellas instalaciones o equipos que modifique o sustituya, es decir, las características del servicio que contratam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Suministrará los materiales necesarios para la ejecución de los trabajos que se deriven del Contrato, en caso de realizar modificaciones o sustituciones, aunque discrecionalmente podrá suministrarlos la PROPIEDAD. En caso de suministrarlos el ADJUDICATARIO, éstos serán facturados según se indica en el capítulo PRECIOS, y siempre deberá haber sido autorizada de forma prevista su utilización o compra.</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Con anterioridad a la realización de revisiones y/o modificaciones que requieran utilización de materiales o repuestos, el ADJUDICATARIO se asegurará de la disponibilidad de los que sean o pudieran ser normalmente necesarios, bien suministrados por la PROPIEDAD o por el mismo, a fin de evitar que, por su carencia, fuese necesario prolongar el estado deficiente de la instalación o varias paradas de la misma. En su defecto, se realizaría sin coste adicional para la PROPIEDAD.</w:t>
      </w:r>
    </w:p>
    <w:p>
      <w:pPr>
        <w:pStyle w:val="Normal"/>
        <w:ind w:firstLine="708"/>
        <w:jc w:val="both"/>
        <w:rPr>
          <w:sz w:val="24"/>
          <w:lang w:val="es-ES_tradnl"/>
        </w:rPr>
      </w:pPr>
      <w:r>
        <w:rPr>
          <w:sz w:val="24"/>
          <w:lang w:val="es-ES_tradnl"/>
        </w:rPr>
      </w:r>
    </w:p>
    <w:p>
      <w:pPr>
        <w:pStyle w:val="Normal"/>
        <w:jc w:val="both"/>
        <w:rPr>
          <w:sz w:val="24"/>
          <w:lang w:val="es-ES_tradnl"/>
        </w:rPr>
      </w:pPr>
      <w:r>
        <w:rPr>
          <w:sz w:val="24"/>
          <w:lang w:val="es-ES_tradnl"/>
        </w:rPr>
        <w:t>HORARIO DE LOS TRABAJ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ab/>
        <w:t>El horario habitual de los trabajos a realizar por el ADJUDICATARIO será de 9.00  a 16:00 horas de Lunes a Viernes, exceptuando festivo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 xml:space="preserve">Excepcionalmente la PROPIEDAD podrá solicitar la ejecución de una parte de los trabajos o de su totalidad fuera de este horario comunicándolo al ADJUDICATARIO con UN MES de antelación. La PROPIEDAD y el ADJUDICATARIO establecerán de mutuo acuerdo una fecha y horario para la ejecución de los trabaj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ada Unidad de obra que se ejecute fuera del horario habitual se verá incrementada en un 15% el importe de la misma, esta vendrá reflejada como un concepto independiente dentro de la factu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OBLIGACIONES Y RESPONSABILIDADES DEL ADJUDICATARI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Todos los trabajos y procedimientos del mantenimiento objeto de este documento se atendrán a las recomendaciones de los fabricantes de los equipos y, como instancia superior, a las recomendaciones o normas emitidas por Organismos Oficiales competentes, así como a la Legislación vigente.</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Quedan a cargo del ADJUDICATARIO, respecto a su personal, las obligaciones laborales que determine la legislación vigente en cada momento en materia de salarios, Seguridad Social, Accidentes de trabajo, Mutualismo Laboral, Formación, Seguridad e Higiene, etc., justificándolo ante la PROPIEDAD cuando ésta lo requiera. El no cumplimiento de cualquiera de estas obligaciones, facultará a la PROPIEDAD para la rescisión del Contrato, quedando en cualquier caso la PROPIEDAD exonerada de toda responsabilidad en esta materia, o indemnizando a la misma si, por infracciones en las obligaciones del ADJUDITACARIO, indicadas en este capítulo, tales responsabilidades se les exigieran a la PROPIEDAD.</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n el desarrollo de su actividad, y complementando lo indicado en el PLIEGO DE CONDICIONES GENERALES, cumplirá lo establecido en la Ley de Prevención de Riesgos Laborales y Reglamento que la desarrollan, así como las instrucciones de la PROPIEDAD le curse respecto a esta materia y de seguridad de las instalaciones y edificios, además de garantizar la atención necesaria a su personal en el caso que sufriera algún accidente durante su trabaj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Será responsable de cuantos daños o perjuicios causen sus empleados por acción u omisión durante la vigencia del Contrato, en el desarrollo o no de sus actividades, tanto a las personas como a las cosas en general, ya pertenezcan al ADJUDICATARIO, a la PROPIEDAD o a tercer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Toda la responsabilidad  a la que hace referencia este capítulo se entiende sin perjuicio de la responsabilidad penal en que puedan incurrir, tanto los responsables del ADJUDICATARIO como de sus emplea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GARANTÍAS DE LOS TRABAJ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Todos los trabajos realizados tendrán un período de garantía de SEIS MESES, dentro del cual se podrán realizar las inspecciones que procedan para detectar los posibles defectos, que deberán ser comunicados al ADJUDICATARIO dentro de este plazo, adquiriendo éste la obligación de corregirlos sin cargo extr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sta garantía ampara también cualquier avería que se produzca dentro de este plazo y que se derive de una mala calidad de las operaciones de mantenimiento realizadas, en cuyo caso el ADJUDICATARIO se obligará igualmente a corregirla sin cargo a la PROPIE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RECI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precios vigentes en cada momento serán los que resulten de la aplicación de los aceptados de la oferta, actualizados documentalmente en su caso con las revisiones anuales estableci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estructura de precios unitarios se establece de la siguiente forma:</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Cuota fija mensual por la infraestructura técnico administrativa aportada para el Contrato. Deberá cubrir todos aquellos servicios que son inherentes a este servicio y que no dependen del número de revisiones a realizar. A titulo de ejemplo se debería incluir en este epígrafe los correspondientes a encargado, oficina técnica para documentación, gestión de materiales y presupuestos adicionales, etc.</w:t>
      </w:r>
    </w:p>
    <w:p>
      <w:pPr>
        <w:pStyle w:val="Normal"/>
        <w:numPr>
          <w:ilvl w:val="0"/>
          <w:numId w:val="2"/>
        </w:numPr>
        <w:jc w:val="both"/>
        <w:rPr>
          <w:sz w:val="24"/>
          <w:lang w:val="es-ES_tradnl"/>
        </w:rPr>
      </w:pPr>
      <w:r>
        <w:rPr>
          <w:sz w:val="24"/>
          <w:lang w:val="es-ES_tradnl"/>
        </w:rPr>
        <w:t>Precio unitario de cada TIPO DE REVISIÓN (A,B,C o D) a efectuar para el mantenimiento programado de cada equipo, como se indica en el Anexo 2: Fichas y conjuntos de revisión.</w:t>
      </w:r>
    </w:p>
    <w:p>
      <w:pPr>
        <w:pStyle w:val="Normal"/>
        <w:numPr>
          <w:ilvl w:val="0"/>
          <w:numId w:val="2"/>
        </w:numPr>
        <w:jc w:val="both"/>
        <w:rPr>
          <w:sz w:val="24"/>
          <w:lang w:val="es-ES_tradnl"/>
        </w:rPr>
      </w:pPr>
      <w:r>
        <w:rPr>
          <w:sz w:val="24"/>
          <w:lang w:val="es-ES_tradnl"/>
        </w:rPr>
        <w:t>Precios unitarios de medios humanos y materiales para trabajos extraordinarios por administración, desglosándolos por especialidad, horario, laborable/festivo. Etc. Según hayan de aplicarse.</w:t>
      </w:r>
    </w:p>
    <w:p>
      <w:pPr>
        <w:pStyle w:val="Normal"/>
        <w:jc w:val="both"/>
        <w:rPr>
          <w:sz w:val="24"/>
          <w:lang w:val="es-ES_tradnl"/>
        </w:rPr>
      </w:pPr>
      <w:r>
        <w:rPr>
          <w:sz w:val="24"/>
          <w:lang w:val="es-ES_tradnl"/>
        </w:rPr>
      </w:r>
    </w:p>
    <w:p>
      <w:pPr>
        <w:pStyle w:val="Normal"/>
        <w:ind w:firstLine="360"/>
        <w:jc w:val="both"/>
        <w:rPr>
          <w:sz w:val="24"/>
          <w:lang w:val="es-ES_tradnl"/>
        </w:rPr>
      </w:pPr>
      <w:r>
        <w:rPr>
          <w:sz w:val="24"/>
          <w:lang w:val="es-ES_tradnl"/>
        </w:rPr>
        <w:t>Todos los tiempos se entienden referidos a los trabajos realmente realizados, sin que en ningún caso puedan contabilizarse los correspondientes a desplazamientos ni a otros conceptos.</w:t>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t>Cada precio deberá incluir toda clase de cargas e impuestos, a excepción del IVA, que figurará como partida independiente.</w:t>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t>Los materiales o repuestos que el ADJUDICATARIO hubiera de suministrar se valorarán al precio de adquisición para éste, comprobados pro la factura correspondiente del fabricante o suministrador, entendiéndose que la cuota correspondiente al epígrafe “a” cubre los gastos de gestión y financieros que pudiera habe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VIGENCIA DEL CONTRATO</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l Contrato tendrá una vigencia de </w:t>
      </w:r>
      <w:r>
        <w:fldChar w:fldCharType="begin">
          <w:ffData>
            <w:name w:val="Texto27"/>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rPr>
          <w:sz w:val="24"/>
          <w:lang w:val="es-ES_tradnl"/>
        </w:rPr>
        <w:t>AÑOS, pudiendo prorrogarse por períodos anuales a no ser denunciado por alguna de las partes con al menos TRES MESES de antelació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Pese a lo previsto en el párrafo anterior, el ADJUDICATARIO o la PROPIEDAD podrán dejar sin efecto el Contrato sin más que notificárselo por escrito a la otra parte con </w:t>
      </w:r>
      <w:r>
        <w:fldChar w:fldCharType="begin">
          <w:ffData>
            <w:name w:val="Texto28"/>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rPr>
          <w:sz w:val="24"/>
          <w:lang w:val="es-ES_tradnl"/>
        </w:rPr>
        <w:t xml:space="preserve"> MESES de antelación a la fecha elegi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REVISIÓN DE PRECIO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Durante el primer año de vigencia del Contrato no podrá modificarse el precio establecido.</w:t>
      </w:r>
    </w:p>
    <w:p>
      <w:pPr>
        <w:pStyle w:val="Normal"/>
        <w:jc w:val="both"/>
        <w:rPr>
          <w:sz w:val="24"/>
          <w:lang w:val="es-ES_tradnl"/>
        </w:rPr>
      </w:pPr>
      <w:r>
        <w:rPr>
          <w:sz w:val="24"/>
          <w:lang w:val="es-ES_tradnl"/>
        </w:rPr>
      </w:r>
    </w:p>
    <w:p>
      <w:pPr>
        <w:pStyle w:val="Normal"/>
        <w:ind w:firstLine="708"/>
        <w:jc w:val="both"/>
        <w:rPr/>
      </w:pPr>
      <w:r>
        <w:rPr>
          <w:sz w:val="24"/>
          <w:lang w:val="es-ES_tradnl"/>
        </w:rPr>
        <w:t>Para el segundo año y sucesivos, la revisión de precios se  regirá por el IPC anu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i/>
          <w:i/>
          <w:color w:val="FF0000"/>
        </w:rPr>
      </w:pPr>
      <w:r>
        <w:rPr/>
        <w:t xml:space="preserve">FACTURACIÓN </w:t>
      </w:r>
    </w:p>
    <w:p>
      <w:pPr>
        <w:pStyle w:val="Normal"/>
        <w:jc w:val="both"/>
        <w:rPr>
          <w:i/>
          <w:i/>
          <w:color w:val="FF0000"/>
          <w:sz w:val="24"/>
          <w:lang w:val="es-ES_tradnl"/>
        </w:rPr>
      </w:pPr>
      <w:r>
        <w:rPr>
          <w:i/>
          <w:color w:val="FF0000"/>
          <w:sz w:val="24"/>
          <w:lang w:val="es-ES_tradnl"/>
        </w:rPr>
      </w:r>
    </w:p>
    <w:p>
      <w:pPr>
        <w:pStyle w:val="Normal"/>
        <w:jc w:val="both"/>
        <w:rPr>
          <w:sz w:val="24"/>
          <w:lang w:val="es-ES_tradnl"/>
        </w:rPr>
      </w:pPr>
      <w:r>
        <w:rPr>
          <w:sz w:val="24"/>
          <w:lang w:val="es-ES_tradnl"/>
        </w:rPr>
        <w:t>Se realizará con el siguiente desglose:</w:t>
      </w:r>
    </w:p>
    <w:p>
      <w:pPr>
        <w:pStyle w:val="Normal"/>
        <w:jc w:val="both"/>
        <w:rPr>
          <w:sz w:val="24"/>
          <w:lang w:val="es-ES_tradnl"/>
        </w:rPr>
      </w:pPr>
      <w:r>
        <w:rPr>
          <w:sz w:val="24"/>
          <w:lang w:val="es-ES_tradnl"/>
        </w:rPr>
      </w:r>
    </w:p>
    <w:p>
      <w:pPr>
        <w:pStyle w:val="Normal"/>
        <w:ind w:left="705" w:hanging="705"/>
        <w:jc w:val="both"/>
        <w:rPr>
          <w:sz w:val="24"/>
          <w:lang w:val="es-ES_tradnl"/>
        </w:rPr>
      </w:pPr>
      <w:r>
        <w:rPr>
          <w:sz w:val="24"/>
          <w:lang w:val="es-ES_tradnl"/>
        </w:rPr>
        <w:t>A</w:t>
        <w:tab/>
        <w:t>Importe establecido en la oferta como cuota fija mensual por la infraestructura de los servicios. Será el correspondiente al apartado uno del capítulo PRECIOS.</w:t>
      </w:r>
    </w:p>
    <w:p>
      <w:pPr>
        <w:pStyle w:val="Normal"/>
        <w:jc w:val="both"/>
        <w:rPr>
          <w:sz w:val="24"/>
          <w:lang w:val="es-ES_tradnl"/>
        </w:rPr>
      </w:pPr>
      <w:r>
        <w:rPr>
          <w:sz w:val="24"/>
          <w:lang w:val="es-ES_tradnl"/>
        </w:rPr>
      </w:r>
    </w:p>
    <w:p>
      <w:pPr>
        <w:pStyle w:val="Normal"/>
        <w:ind w:left="705" w:hanging="705"/>
        <w:jc w:val="both"/>
        <w:rPr>
          <w:sz w:val="24"/>
          <w:lang w:val="es-ES_tradnl"/>
        </w:rPr>
      </w:pPr>
      <w:r>
        <w:rPr>
          <w:sz w:val="24"/>
          <w:lang w:val="es-ES_tradnl"/>
        </w:rPr>
        <w:t>B</w:t>
        <w:tab/>
        <w:t>Importe de las órdenes de trabajo terminadas de acuerdo con los precios unitarios de la oferta.</w:t>
      </w:r>
    </w:p>
    <w:p>
      <w:pPr>
        <w:pStyle w:val="Normal"/>
        <w:ind w:left="705" w:hanging="705"/>
        <w:jc w:val="both"/>
        <w:rPr>
          <w:sz w:val="24"/>
          <w:lang w:val="es-ES_tradnl"/>
        </w:rPr>
      </w:pPr>
      <w:r>
        <w:rPr>
          <w:sz w:val="24"/>
          <w:lang w:val="es-ES_tradnl"/>
        </w:rPr>
      </w:r>
    </w:p>
    <w:p>
      <w:pPr>
        <w:pStyle w:val="Normal"/>
        <w:ind w:left="705" w:hanging="705"/>
        <w:jc w:val="both"/>
        <w:rPr>
          <w:sz w:val="24"/>
          <w:lang w:val="es-ES_tradnl"/>
        </w:rPr>
      </w:pPr>
      <w:r>
        <w:rPr>
          <w:sz w:val="24"/>
          <w:lang w:val="es-ES_tradnl"/>
        </w:rPr>
        <w:t>C</w:t>
        <w:tab/>
        <w:t>Importe de los servicios adicionales a la oferta (pero a precio previamente aceptado) terminados en el mes y totalizados de acuerdo a la medición real.</w:t>
      </w:r>
    </w:p>
    <w:p>
      <w:pPr>
        <w:pStyle w:val="Normal"/>
        <w:ind w:left="705" w:hanging="705"/>
        <w:jc w:val="both"/>
        <w:rPr>
          <w:sz w:val="24"/>
          <w:lang w:val="es-ES_tradnl"/>
        </w:rPr>
      </w:pPr>
      <w:r>
        <w:rPr>
          <w:sz w:val="24"/>
          <w:lang w:val="es-ES_tradnl"/>
        </w:rPr>
        <w:t>D</w:t>
        <w:tab/>
        <w:t>Importe por el retraso injustificado de la factura anterior.</w:t>
      </w:r>
    </w:p>
    <w:p>
      <w:pPr>
        <w:pStyle w:val="Normal"/>
        <w:ind w:left="705" w:hanging="705"/>
        <w:jc w:val="both"/>
        <w:rPr>
          <w:sz w:val="24"/>
          <w:lang w:val="es-ES_tradnl"/>
        </w:rPr>
      </w:pPr>
      <w:r>
        <w:rPr>
          <w:sz w:val="24"/>
          <w:lang w:val="es-ES_tradnl"/>
        </w:rPr>
        <w:t>E</w:t>
        <w:tab/>
        <w:t>Importe por ejecución fuera de hora.</w:t>
      </w:r>
    </w:p>
    <w:p>
      <w:pPr>
        <w:pStyle w:val="Normal"/>
        <w:ind w:left="705" w:hanging="705"/>
        <w:jc w:val="both"/>
        <w:rPr>
          <w:sz w:val="24"/>
          <w:lang w:val="es-ES_tradnl"/>
        </w:rPr>
      </w:pPr>
      <w:r>
        <w:rPr>
          <w:sz w:val="24"/>
          <w:lang w:val="es-ES_tradnl"/>
        </w:rPr>
      </w:r>
    </w:p>
    <w:p>
      <w:pPr>
        <w:pStyle w:val="Normal"/>
        <w:ind w:left="705" w:hanging="705"/>
        <w:jc w:val="both"/>
        <w:rPr>
          <w:sz w:val="24"/>
          <w:lang w:val="es-ES_tradnl"/>
        </w:rPr>
      </w:pPr>
      <w:r>
        <w:rPr>
          <w:sz w:val="24"/>
          <w:lang w:val="es-ES_tradnl"/>
        </w:rPr>
        <w:t>A + B + C  + D + E  Importe factura total (Base Imposible)</w:t>
      </w:r>
    </w:p>
    <w:p>
      <w:pPr>
        <w:pStyle w:val="Normal"/>
        <w:ind w:left="705" w:hanging="705"/>
        <w:jc w:val="both"/>
        <w:rPr>
          <w:sz w:val="24"/>
          <w:lang w:val="es-ES_tradnl"/>
        </w:rPr>
      </w:pPr>
      <w:r>
        <w:rPr>
          <w:sz w:val="24"/>
          <w:lang w:val="es-ES_tradnl"/>
        </w:rPr>
      </w:r>
    </w:p>
    <w:p>
      <w:pPr>
        <w:pStyle w:val="Normal"/>
        <w:ind w:left="705" w:hanging="705"/>
        <w:jc w:val="both"/>
        <w:rPr>
          <w:sz w:val="24"/>
          <w:lang w:val="es-ES_tradnl"/>
        </w:rPr>
      </w:pPr>
      <w:r>
        <w:rPr>
          <w:sz w:val="24"/>
          <w:lang w:val="es-ES_tradnl"/>
        </w:rPr>
        <w:t>F</w:t>
        <w:tab/>
        <w:t>IVA (el % vigente sobre Base Imposible)</w:t>
      </w:r>
    </w:p>
    <w:p>
      <w:pPr>
        <w:pStyle w:val="Normal"/>
        <w:ind w:left="705" w:hanging="705"/>
        <w:jc w:val="both"/>
        <w:rPr>
          <w:sz w:val="24"/>
          <w:lang w:val="es-ES_tradnl"/>
        </w:rPr>
      </w:pPr>
      <w:r>
        <w:rPr>
          <w:sz w:val="24"/>
          <w:lang w:val="es-ES_tradnl"/>
        </w:rPr>
      </w:r>
    </w:p>
    <w:p>
      <w:pPr>
        <w:pStyle w:val="Normal"/>
        <w:ind w:left="705" w:hanging="705"/>
        <w:jc w:val="both"/>
        <w:rPr>
          <w:sz w:val="24"/>
          <w:lang w:val="es-ES_tradnl"/>
        </w:rPr>
      </w:pPr>
      <w:r>
        <w:rPr>
          <w:sz w:val="24"/>
          <w:lang w:val="es-ES_tradnl"/>
        </w:rPr>
      </w:r>
    </w:p>
    <w:p>
      <w:pPr>
        <w:pStyle w:val="Normal"/>
        <w:ind w:firstLine="705"/>
        <w:jc w:val="both"/>
        <w:rPr>
          <w:sz w:val="24"/>
          <w:lang w:val="es-ES_tradnl"/>
        </w:rPr>
      </w:pPr>
      <w:r>
        <w:rPr>
          <w:sz w:val="24"/>
          <w:lang w:val="es-ES_tradnl"/>
        </w:rPr>
        <w:t>Informe de las actuaciones efectuadas durante el mes en mantenimiento preventivo y de la situación de las órdenes de trabajo (de preventivo) no terminadas.</w:t>
      </w:r>
    </w:p>
    <w:p>
      <w:pPr>
        <w:pStyle w:val="Normal"/>
        <w:ind w:firstLine="705"/>
        <w:jc w:val="both"/>
        <w:rPr>
          <w:sz w:val="24"/>
          <w:lang w:val="es-ES_tradnl"/>
        </w:rPr>
      </w:pPr>
      <w:r>
        <w:rPr>
          <w:sz w:val="24"/>
          <w:lang w:val="es-ES_tradnl"/>
        </w:rPr>
      </w:r>
    </w:p>
    <w:p>
      <w:pPr>
        <w:pStyle w:val="Normal"/>
        <w:ind w:firstLine="705"/>
        <w:jc w:val="both"/>
        <w:rPr>
          <w:sz w:val="24"/>
          <w:lang w:val="es-ES_tradnl"/>
        </w:rPr>
      </w:pPr>
      <w:r>
        <w:rPr>
          <w:sz w:val="24"/>
          <w:lang w:val="es-ES_tradnl"/>
        </w:rPr>
        <w:t>Informe de los trabajos adicionales en curso y/o terminados en el mes, indicando la fecha prevista de terminación de los primeros.</w:t>
      </w:r>
    </w:p>
    <w:p>
      <w:pPr>
        <w:pStyle w:val="Normal"/>
        <w:ind w:firstLine="705"/>
        <w:jc w:val="both"/>
        <w:rPr>
          <w:sz w:val="24"/>
          <w:lang w:val="es-ES_tradnl"/>
        </w:rPr>
      </w:pPr>
      <w:r>
        <w:rPr>
          <w:sz w:val="24"/>
          <w:lang w:val="es-ES_tradnl"/>
        </w:rPr>
      </w:r>
    </w:p>
    <w:p>
      <w:pPr>
        <w:pStyle w:val="Normal"/>
        <w:ind w:firstLine="705"/>
        <w:jc w:val="both"/>
        <w:rPr>
          <w:sz w:val="24"/>
          <w:lang w:val="es-ES_tradnl"/>
        </w:rPr>
      </w:pPr>
      <w:r>
        <w:rPr>
          <w:sz w:val="24"/>
          <w:lang w:val="es-ES_tradnl"/>
        </w:rPr>
        <w:t>En el caso de que el ADJUDICATARIO no aporte la documentación especificada, así como la establecida en el PLIEGO DE CONDICIONES GENERALES, la PROPIEDAD se reserva el derecho de retener el pago de las facturas, en tanto el ADJUDICATARIO no cumpla sus compromisos en esta materia. No se tramitará ninguna factura si existe una anterior retenida y pendiente de tramitar.</w:t>
      </w:r>
    </w:p>
    <w:p>
      <w:pPr>
        <w:pStyle w:val="Normal"/>
        <w:ind w:firstLine="705"/>
        <w:jc w:val="both"/>
        <w:rPr>
          <w:sz w:val="24"/>
          <w:lang w:val="es-ES_tradnl"/>
        </w:rPr>
      </w:pPr>
      <w:r>
        <w:rPr>
          <w:sz w:val="24"/>
          <w:lang w:val="es-ES_tradnl"/>
        </w:rPr>
      </w:r>
    </w:p>
    <w:p>
      <w:pPr>
        <w:pStyle w:val="Normal"/>
        <w:ind w:firstLine="705"/>
        <w:jc w:val="both"/>
        <w:rPr>
          <w:sz w:val="24"/>
          <w:lang w:val="es-ES_tradnl"/>
        </w:rPr>
      </w:pPr>
      <w:r>
        <w:rPr>
          <w:sz w:val="24"/>
          <w:lang w:val="es-ES_tradnl"/>
        </w:rPr>
        <w:t>El pago se hará efectivo tal y como se indica en el PLIEGO DE CONDICIONES GENERALES.</w:t>
      </w:r>
    </w:p>
    <w:p>
      <w:pPr>
        <w:pStyle w:val="Normal"/>
        <w:ind w:firstLine="705"/>
        <w:jc w:val="both"/>
        <w:rPr>
          <w:sz w:val="24"/>
          <w:lang w:val="es-ES_tradnl"/>
        </w:rPr>
      </w:pPr>
      <w:r>
        <w:rPr>
          <w:sz w:val="24"/>
          <w:lang w:val="es-ES_tradnl"/>
        </w:rPr>
      </w:r>
    </w:p>
    <w:p>
      <w:pPr>
        <w:pStyle w:val="Normal"/>
        <w:ind w:firstLine="705"/>
        <w:jc w:val="both"/>
        <w:rPr>
          <w:sz w:val="24"/>
          <w:lang w:val="es-ES_tradnl"/>
        </w:rPr>
      </w:pPr>
      <w:r>
        <w:rPr>
          <w:sz w:val="24"/>
          <w:lang w:val="es-ES_tradnl"/>
        </w:rPr>
      </w:r>
    </w:p>
    <w:p>
      <w:pPr>
        <w:pStyle w:val="Normal"/>
        <w:ind w:firstLine="705"/>
        <w:jc w:val="both"/>
        <w:rPr/>
      </w:pPr>
      <w:r>
        <w:rPr>
          <w:sz w:val="24"/>
          <w:lang w:val="es-ES_tradnl"/>
        </w:rPr>
        <w:t xml:space="preserve">ANEXO Nº1 </w:t>
      </w:r>
      <w:r>
        <w:rPr>
          <w:color w:val="FF0000"/>
          <w:sz w:val="24"/>
          <w:lang w:val="es-ES_tradnl"/>
        </w:rPr>
        <w:t>(</w:t>
      </w:r>
      <w:r>
        <w:rPr>
          <w:i/>
          <w:color w:val="FF0000"/>
          <w:sz w:val="24"/>
          <w:lang w:val="es-ES_tradnl"/>
        </w:rPr>
        <w:t>debe indicarse cuales son las instalaciones objeto del contrato y una pequeña descripción de ellas).</w:t>
      </w:r>
    </w:p>
    <w:p>
      <w:pPr>
        <w:pStyle w:val="Normal"/>
        <w:ind w:firstLine="705"/>
        <w:jc w:val="both"/>
        <w:rPr>
          <w:i/>
          <w:i/>
          <w:color w:val="FF0000"/>
          <w:sz w:val="24"/>
          <w:lang w:val="es-ES_tradnl"/>
        </w:rPr>
      </w:pPr>
      <w:r>
        <w:rPr>
          <w:i/>
          <w:color w:val="FF0000"/>
          <w:sz w:val="24"/>
          <w:lang w:val="es-ES_tradnl"/>
        </w:rPr>
      </w:r>
    </w:p>
    <w:p>
      <w:pPr>
        <w:pStyle w:val="Normal"/>
        <w:jc w:val="both"/>
        <w:rPr>
          <w:sz w:val="24"/>
          <w:lang w:val="es-ES_tradnl"/>
        </w:rPr>
      </w:pPr>
      <w:r>
        <w:rPr>
          <w:sz w:val="24"/>
          <w:lang w:val="es-ES_tradnl"/>
        </w:rPr>
        <w:t>INSTALACIONES OBJETO DEL CONTRATO</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Media tensión. Se entiende por esta desde el inicio de la red propiedad del cliente que deriva de la red de la compañía hasta las salidas del cuadro de Baja Tensión Incluidas estas.</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Red de Baja tensión: Se entiende por esta desde la salida del cuadro de Baja Tensión del Centro de transformación, no incluida las bornas) hasta la llegada a la CGP no incluida esta.</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Baja tensión. Se entiende como  la instalación eléctrica existente desde la CGP incluida esta hasta la alimentación a la maquinaría no incluidos los circuitos de iluminación pero NO las luminarias.</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Iluminación general (Luminarias). Se entiende por el conjunto de luminaria + lámpara y todo el equipo auxiliar necesario para que esta funciones correctamente. (no se incluye batería de condensadores).</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 xml:space="preserve">Grupos electrógenos. Se entiende por los elementos destinados a proporcionar energía eléctrica mediante  una alimentación propia, no se incluye la derivación al cuadro de conmutación ni el cuadro, caso de no incluirlo el propio grupo. </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Baterías.</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Relojes de fichaje.</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Instalación interior de agua.</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Instalación contra incendios.</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Instalación de ACS no incluida la instalación de energía solar térmica.</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Instalación frigorífica.</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Instalación de telecomunicaciones.</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Instalación PPL.</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Instalación de gases combustibles.</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Instalación solar térmica.</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Instalación solar fotovoltaica.</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Instalación de aparatos a pre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extBody"/>
        <w:rPr/>
      </w:pPr>
      <w:r>
        <w:rPr/>
        <w:t>(Se incluyen a modo orientativo una serie de fichas de equipos con una revisión propuesta y los conjuntos de revisión, la periodiciodad de la revisión debe ajustarse a la realidad de cada instalación basada en las condiciones de explotación de la misma y a la legislación vigent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NEXO Nº2: FICHA Y CONJUNTOS DE REV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2"/>
        <w:gridCol w:w="565"/>
        <w:gridCol w:w="566"/>
        <w:gridCol w:w="1"/>
        <w:gridCol w:w="565"/>
        <w:gridCol w:w="2"/>
        <w:gridCol w:w="563"/>
        <w:gridCol w:w="4"/>
        <w:gridCol w:w="567"/>
        <w:gridCol w:w="3"/>
        <w:gridCol w:w="48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LÁMPARAS FLUORESCEN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12"/>
            <w:tcBorders>
              <w:top w:val="single" w:sz="4" w:space="0" w:color="000000"/>
              <w:left w:val="single" w:sz="4" w:space="0" w:color="000000"/>
              <w:bottom w:val="single" w:sz="4" w:space="0" w:color="000000"/>
              <w:right w:val="single" w:sz="4" w:space="0" w:color="000000"/>
            </w:tcBorders>
          </w:tcPr>
          <w:p>
            <w:pPr>
              <w:pStyle w:val="Heading3"/>
              <w:rPr>
                <w:lang w:val="en-US"/>
              </w:rPr>
            </w:pPr>
            <w:r>
              <w:rPr/>
              <w:t>IL-1</w:t>
            </w:r>
          </w:p>
        </w:tc>
      </w:tr>
      <w:tr>
        <w:trPr/>
        <w:tc>
          <w:tcPr>
            <w:tcW w:w="53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OPERACIONES:</w:t>
            </w:r>
          </w:p>
        </w:tc>
        <w:tc>
          <w:tcPr>
            <w:tcW w:w="565"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B</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n-US"/>
              </w:rPr>
            </w:pPr>
            <w:r>
              <w:rPr>
                <w:b/>
                <w:sz w:val="24"/>
                <w:lang w:val="en-US"/>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Sustituir las lámpar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as reactancias (sustituir las averiad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os arrancadores (sustituir los averiado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os condensadores (sustituir averiado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Limpieza de luminarias</w:t>
            </w:r>
            <w:r>
              <w:rPr>
                <w:b/>
                <w:lang w:val="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n-US"/>
              </w:rPr>
              <w:t>Comprobar el estado de portalámparas y cables(sustituir los averiado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mprobar estanqueida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lang w:val="en-US"/>
              </w:rPr>
            </w:pPr>
            <w:r>
              <w:rPr>
                <w:b/>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both"/>
        <w:rPr>
          <w:sz w:val="24"/>
          <w:lang w:val="es-ES_tradnl"/>
        </w:rPr>
      </w:pPr>
      <w:r>
        <w:rPr>
          <w:sz w:val="24"/>
          <w:lang w:val="es-ES_tradnl"/>
        </w:rPr>
      </w:r>
    </w:p>
    <w:p>
      <w:pPr>
        <w:pStyle w:val="Normal"/>
        <w:jc w:val="both"/>
        <w:rPr>
          <w:sz w:val="24"/>
          <w:lang w:val="en-US"/>
        </w:rPr>
      </w:pPr>
      <w:r>
        <w:rPr>
          <w:sz w:val="24"/>
          <w:lang w:val="en-US"/>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LÁMPARAS VAPOR DE MERCURI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IL-2</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Sustituir las lámpara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as reactancias (sustituir las averiada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os arrancadores (sustituir los averiado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os condensadores (sustituir averiado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Limpieza de luminarias</w:t>
            </w:r>
            <w:r>
              <w:rPr>
                <w:b/>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n-US"/>
              </w:rPr>
              <w:t>Comprobar el estado de portalámparas y cables(sustituir los averi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mprobar estanque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LÁMPARAS VAPOR DE SODIO ALTA PRES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IL-3</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Sustituir las lámpara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as reactancias (sustituir las averiada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os arrancadores (sustituir los averiado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os condensadores (sustituir averiado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Limpieza de luminarias</w:t>
            </w:r>
            <w:r>
              <w:rPr>
                <w:b/>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n-US"/>
              </w:rPr>
              <w:t>Comprobar el estado de portalámparas y cables(sustituir los averi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mprobar estanque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LÁMPARAS HALOGENUROS METÁLIC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IL-4</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Sustituir las lámpara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as reactancias (sustituir las averiada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os arrancadores (sustituir los averiado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os condensadores (sustituir averiado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Limpieza de luminarias</w:t>
            </w:r>
            <w:r>
              <w:rPr>
                <w:b/>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n-US"/>
              </w:rPr>
              <w:t>Comprobar el estado de portalámparas y cables(sustituir los averi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mprobar estanque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both"/>
        <w:rPr>
          <w:sz w:val="24"/>
          <w:lang w:val="en-US"/>
        </w:rPr>
      </w:pPr>
      <w:r>
        <w:rPr>
          <w:sz w:val="24"/>
          <w:lang w:val="en-US"/>
        </w:rPr>
      </w:r>
    </w:p>
    <w:p>
      <w:pPr>
        <w:pStyle w:val="Normal"/>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LÁMPARAS VAPOR DE SODIO BAJA PRES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IL-5</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Sustituir las lámpara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as reactancias (sustituir las averiada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os arrancadores (sustituir los averiado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os condensadores (sustituir averiado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Limpieza de luminarias</w:t>
            </w:r>
            <w:r>
              <w:rPr>
                <w:b/>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n-US"/>
              </w:rPr>
              <w:t>Comprobar el estado de portalámparas y cables(sustituir los averi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mprobar estanque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LUMINARIAS DE EMERGENC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IL-6</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Sustituir las lámpara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as reactancias (sustituir las averiada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os arrancadores (sustituir los averiado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os condensadores (sustituir averiado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Limpieza de luminarias</w:t>
            </w:r>
            <w:r>
              <w:rPr>
                <w:b/>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n-US"/>
              </w:rPr>
              <w:t>Comprobar el estado de portalámparas y cables(sustituir los averi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omprobar estanque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LUMINARIAS HALÓGEN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IL-7</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Comprobar encendido luminaria:</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duración bateria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Limpieza de luminarias</w:t>
            </w:r>
            <w:r>
              <w:rPr>
                <w:b/>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n-US"/>
              </w:rPr>
              <w:t>Comprobar estanqueidad:</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Sustitución de baterí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Sustitución de luminarias con encendido permanent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nivel ilumina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CAJA GENERAL DE PROTEC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EL-1</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Verificación de la envolvente y cierr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ción de fusibl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Apriete de bor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CUADROS ELÉCTRIC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EL-2</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Verificación de la envolvente y cierr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ción de fusibl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Apriete de borna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corte general del cuadro:</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conduc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diferencial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identificación de los circuito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conductores (visua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protecciones magnetotérm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de relés, relojes, etc:</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INSTALACIÓN DE TIER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EL-3</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Comprobar puntos de puesta a tierra:</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a conexión electrodo-línea de enlace con tierra</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Medir la resistencia de puesta a tierr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conexión línea de enlace con tierra- borne principal de tierra</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conexión borne principal tierra- conductor de  unión equipotencial principal</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conexión borne principal tierra- conductor de protec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derivaciones conductor de protec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CIRCUITOS INTERIO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EL-4</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Comprobar conductores (VISUAL):</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disposición, tendido de los conductores y cajas de paso y deriva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continuidad conduc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intensidad conductores fase:</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intensidad conductor neutro:</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corriente de fuga protec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rigidez dieléctrica conduc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secuencias de fas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tomas de corriente:</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conexiones a recep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SISTEMA DE CAPTACIÓN DE ENERGÍA SOL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SOL-1</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Comprobar condensaciones y suciedad en cristales (VISUAL):</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agrietamientos, deformaciones en juntas(VISUAL):</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corrosión, deformaciones del absorbedor(VISUAL):</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deformaciones, oscilaciones, ventanas de respiración de la carcasa(VISUAL) :</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aparición de fugas en las conexiones(VISUAL):</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degradación, indicios de corrosión y apriete de tornillos de la estructura(VISUAL):</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Tapado parcial si procede del capt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Destapado parcial del campo de capt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aciado parcial del campo de captadores: (*)</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Llenado parcial del campo de captadores</w:t>
            </w:r>
            <w:r>
              <w:rPr>
                <w:b/>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Textoindependiente2"/>
        <w:rPr/>
      </w:pPr>
      <w:r>
        <w:rPr/>
        <w:t>(*)Estas operaciones se realizarán, según proceda, en el caso de que se haya optado por el tapado o vaciado parcial de los captadores para prevenir el sobrecalentamiento (la instalación supera el rendimiento en más del 110% en un mes o más del 100% en tres meses consecutiv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SISTEMA DE ACUMULA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SOL-2</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Comprobar presencia de lodos en el fondo del depósito(VISUAL):</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de desgaste de ánodos de sacrificio(VISUAL):</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buen funcionamiento de ánodos de corriente impresa:</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que no hay humedad en el sistema de acumula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both"/>
        <w:rPr>
          <w:lang w:val="es-ES_tradnl"/>
        </w:rPr>
      </w:pPr>
      <w:r>
        <w:rPr>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SISTEMA DE INTERCAMBI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SOL-3</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Intercambiador de placas. CF- Eficiencia y prest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tercambiador de placas. Limpieza.</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tercambiador de serpentín. CF- Eficiencia y prest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tercambiador de serpentín. Limpieza</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both"/>
        <w:rPr>
          <w:sz w:val="24"/>
          <w:lang w:val="es-ES_tradnl"/>
        </w:rPr>
      </w:pPr>
      <w:r>
        <w:rPr>
          <w:lang w:val="es-ES_tradnl"/>
        </w:rPr>
        <w:t>CF: Control de funcionamien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CIRCUITO HIDRÁUL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SOL-4</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Comprobar densidad y pH del fluido refrigerant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Efectuar prueba de pres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degradación protección uniones y ausencia de humedad en el aislamiento al exterior(VISUAL):</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uniones y ausencia de humedad en aislamiento al interior(VISUA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ntrol de funcionamiento y limpieza del purgador automátic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aciar el aire del botellín del purgador manual:</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estanqueidad de la bomb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a presión del vaso de expansión cerrado:</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el nivel del vaso de expansión abierto:</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ntrol de funcionamiento del sistema de llenado:</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Abrir y cerrar de la válvula de cort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ntrol de funcionamiento de válvula de segur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SISTEMA ELECTRICO Y DE CONTR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SOL-5</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Comprobar envolvente y cierre del cuadro eléctric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funcionamiento protección diferencial (TESTEAR)</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termostat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el sistema de medid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SISTEMA DE ENERGÍA AUXILI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SOL-6</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Comprobar funcionamiento sistema auxiliar:</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funcionamiento  sonda de temperatura:</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EQUIPOS AÚTONOMOS DE ACONDICIONAMIENTO POR AI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A/A 1</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Comprobar exterior del equipo. Corrección de corrosiones, deterioros de pintura y manchas de aceit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rejillas de protección de ventiladores, batería y tomas de ai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del estado de la soportación del equipo: soportes rígidos, antivibratorios, amortiguadores, etc.</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estado juntas de estanquidad en los equipos instalados  a la intemperi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el estado de la uniones elásticas de conexión a conduc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del estado de paneles desmontables y de sus cierres y junt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de fugas de aire y correc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del aislamiento térmico y acústico de los paneles y repara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de los filtros de aire y sustitu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 xml:space="preserve">Verificar del estado de las aletas y nivel de ensuciamiento de la batería interior. Peinado de aletas y limpieza de batería por ambas caras. </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baterías de agua. Verificar la estanqu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del estado de las aletas y nivel de ensuciamiento de la batería exterior. Peinar aletas y limpieza por ambas car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de la inexistencia de tubos deformados por congel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Limpieza de tubos o placas y cabezales de condensadores por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a estanquidad de circui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fugas interiores de agua en condens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fugas de refrigerante en el circuito de condens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fugas y corrosiones en las conexiones del condensador.</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estado y funconamiento de válvulas presostáticas de control de condensa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del estado de funcionamiento de válvulas de seguridad. Verificar estado de tapones fusibl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estado y limpieza de la bandeja de recogida de agua condensada y sus desagü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rregir de fugas y eliminar de corrosiones en la bandeja de recogida de condensaciones. Tratamiento bactericida de la bandej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y limpiar el sifón de la tubería de drenaje de recogida de condens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ventiladores axiales exteriores, anclajes, soportes y giro lib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ventiladores centrífugos exteriores o interiores, anclajes, soportes y giro lib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transmisiones por poleas y correas de ventiladores (alineación, tensión, fatig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Limpiar palas y álabes de los rodetes de los ventil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cojinetes y rodamientos de los ventil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estanquidad líneas frigoríf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humedad en el circuito frigorífico. (VISUA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filtro deshidratador de refrigerante y sustitución de cartuch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anclajes, suspensión elástica de los compres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nivel de aceite en visores de cárter de compres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las resistencias de cárter.</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Test de acidez del aceite frigorífic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funcionamiento de los dispositivos de control de capacidad de los compres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contactos, interruptores y contac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pilotos de señalización y sustitución de lámparas o LED fundi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convertidores de frecuencia y dispositivos de velocidad variabl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actuación interruptores de flujo, de aire o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funcional de series exteriores de seguridad y enclavamientos externos del equip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presostatos de mand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presostatos de segur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termostatos de contro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termostatos de segur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válvulas de retención del circuito frigorífic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válvulas inversoras de cicl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eléctroválvulas y válvulas de servicio de circuito frigorífic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válvulas de obús para la carga y servicios de circui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programadores electrónic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ón de aislamiento eléctrico de líneas de alimentación a mo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 xml:space="preserve">Comprobar de conexiones y puesta a tierra. </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Apretar bornas electr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estanquidad de las juntas de los terminales de compres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instrumentos de medid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funcionamiento del equipo en todos los ciclos de trabaj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vibraciones anómal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Determinar rendimiento frigorífico y comparar con datos de diseñ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SISTEMAS AÚTONOMOS DE CAUDAL REFRIGERANTE VARI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A/A 2</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EQUIPOS EXTERI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RESPECTO AL CHASI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s-ES_tradnl"/>
              </w:rPr>
              <w:t>Comprobar exterior del equipo. Corrección de corrosiones, deterioros de pintur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rejillas de protección de ventiladores, baterías y tomas de ai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estado de soporte, antivibratorios, amortigu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juntas de estanqueidad, aislamiento acústico y térmic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estado y limpieza de la bandeja de recogida de agua y desagü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RESPECTO AL CIRCUITO FRIGORÍFIC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estado de las aletas (limpieza y peinad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la estanquidad del equip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apriete de tapones  y caperuzas de conexiones frigoríficas y válvulas de servici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de válvulas de seguridad y tapones fusibl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existencia de humedad en el circuito frigorífico (VISUA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filtro deshidratador de refrigerante y sustitución de cartuch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separador de gotas de aspiración del compresor.</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 xml:space="preserve">Inspeccionar compresores, suspensión elástica, anclajes. </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electroválvulas de expansión termostática o electrónicas y ajust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estado y actuación de electroválvulas y válvulas de servicio del circuito refrigerant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válvulas automáticas de inversión de ciclo en equipos reversibl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válvulas de obús para carga y servicio de circui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estanquidad de las juntas de los terminales de compres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aislamiento térmico de los componentes y líneas del circuito frigorífico y corrección de defec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RESPECTO DEL CIRCUITO DE ACEIT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nivel de aceite en visores de cárter de compres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Test de acidez.</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válvulas de retención del circuito de lubricación  refrigeración de aceit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estado y estanquidad de las electroválvulas del circuito de aceit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filtro de aceit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separador de aceit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resistencia de carter. (estado, funcionamiento y consum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NTILACIÓN Y MO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motoventiladores axiales exteriores, anclajes, soportes  y giro lib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ojinetes y rodamientos de motoventil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palas y álab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ÓN ELÉCTRICA FUERZA Y CONTROL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aislamiento eléctrico de líneas de alimentación a mo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intensidades y temperaturas de los conduc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de cuadros eléctric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de contactores, interruptores y protecció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born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puesta a tierr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onvertidores de frecuencia y dispositivos de control de velocidad variable de motores y compres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estado del disipador de calor de unidades inverter.</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dispositivos de control de capacidad de los compres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protecciones internas de los compres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presostatos, termostatos, sens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programadores electrónicos de contro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FUNCIONAMIENT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funcionamiento del equipo en todos los ciclos de trabaj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funcionamiento de termostatos de control de temperatura de ai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anomalías acumuladas en al memoria del sistema de control centralizad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temporizadores en arranque y parada de compres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equipos de medid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EQUIPOS INTERI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HASI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estado exterior del equip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bandeja de recogida de condensados y desagü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bombas de evacuación de condens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Tratamiento bactericida a la bandeja de recogida de condens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aislamiento térmico de equipos y repara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deflectores de móviles de flujo de ai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NTILADORES /MO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ventiladores centrífugos y tangencial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bornas eléctr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FILTR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filtr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sensores de filtro suci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IRCUITO FRIGORÍFIC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ruidos y vibraciones  durante el funcionamient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fug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tapones y caperuzas de conexiones frigoríficas  válvulas de servici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válvulas de expansión electrón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ONENTES ELÉCTRICOS Y DE CONTRO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ajas de conexión eléctr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ircuitos de maniobra y contro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mandos por control remot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puesta a tierr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lámparas, relés, sens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tarjetas del circuito de control electrónic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resistencias calefactoras de apoy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Determinar rendimiento frigorífico y comparar con datos de diseñ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UNIDADES DE TRATAMIENTO DE AI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A/A 3</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lang w:val="es-ES_tradnl"/>
              </w:rPr>
            </w:pPr>
            <w:r>
              <w:rPr>
                <w:b/>
                <w:i/>
                <w:lang w:val="es-ES_tradnl"/>
              </w:rPr>
              <w:t>GENERA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i/>
                <w:lang w:val="es-ES_tradnl"/>
              </w:rPr>
            </w:pPr>
            <w:r>
              <w:rPr>
                <w:b/>
                <w:i/>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estado exterior.(Limpieza, corrosión, pintur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tejadillos exteriores de protec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fugas de ai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ierres de puertas y registr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impermeabilizaciones, juntas y telas asfalt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soportes antivibratori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Limpiar superficies interi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uniones flexibl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aislamientos térmicos y acústic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ircuito de alumbrado interior.</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SECCIONES DE REFRIGERACIÓN GRATUITA Y COMPUERTAS EN GENERA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ompuertas de regulación de caudales de ai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Limpiar lamas y marcos de compuert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giro de lamas y servomo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ompuertas automáticas. (recorridos, finales de carrer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onductores eléctric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elementos de control, sensores, regul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bucles y lazos de contro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Medir caudales de aire en modo free cooling y comparación con los valores nominales de diseñ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FILTR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filtros de ai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ontrol de filtro suci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r estanquidad de portamarcos y bastidores de filtr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dispositivo de arrastre de filtros rotativ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SECCIONES DE RECUPERACIÓN DE ENERGÍ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filtr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Limpiar superficies internas de cajas y placas de intercambio térmic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tambores de intercambio térmico en recuperadores rotativ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superficies exteri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ojinetes y rodamien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orreas y poleas de transmis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soportes del motor de arrast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ircuitos eléctric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puesta a tierr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funcionamient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lang w:val="es-ES_tradnl"/>
              </w:rPr>
            </w:pPr>
            <w:r>
              <w:rPr>
                <w:b/>
                <w:i/>
                <w:lang w:val="es-ES_tradnl"/>
              </w:rPr>
              <w:t xml:space="preserve">SECCIONES DE HUMIDIFICACIÓN POR INYECCIÓN DE VAPOR </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i/>
                <w:lang w:val="es-ES_tradnl"/>
              </w:rPr>
            </w:pPr>
            <w:r>
              <w:rPr>
                <w:b/>
                <w:i/>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onar corrosiones y deterioros en el bastidor y paneles del módul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Revisar bandeja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Revisar depósitos de electro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resistenci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líneas y lanzas de vapor.</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humedades en superficies de paneles y conduc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onexiones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el estado de retorno del vapor condensado en las lanz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filtros de entrada de agua a depósi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válvulas de circuitos de aportación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válvulas de drenaje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electroválvulas del sistema de purga de descalcifica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nivel máximo de agua en depósitos y bandej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nivel de agua de funcionamiento en depósitos y bandej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ontrolador del nivel de agua y actuación del dispositivo de alarma por nivel mínim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uadros eléctric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lámparas, relés, sens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ircuitos electrónicos de regula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funcionamiento de sistemas de tratamiento de agua de aportación. Análisis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resistencias. Comparación valores nominales de diseñ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lang w:val="es-ES_tradnl"/>
              </w:rPr>
            </w:pPr>
            <w:r>
              <w:rPr>
                <w:b/>
                <w:i/>
                <w:lang w:val="es-ES_tradnl"/>
              </w:rPr>
              <w:t>SECCIONES DE HUMIDIFICACIÓN POR CONTACTO, LAVADORES DE AIRE Y OTR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i/>
                <w:lang w:val="es-ES_tradnl"/>
              </w:rPr>
            </w:pPr>
            <w:r>
              <w:rPr>
                <w:b/>
                <w:i/>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orrosiones y deterioros en el bastidor y panel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bandejas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pulverizadores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media de humidifica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mantas y medias esponjos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válvulas de alimentación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circuitos de drenaje de bandej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r bombas de recirculación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Verificar separadores de gotas. Limpieza de oxidaciones e incrustaciones y superficies exteri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s-ES_tradnl"/>
              </w:rPr>
            </w:pPr>
            <w:r>
              <w:rPr>
                <w:b/>
                <w:sz w:val="1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Verificar inexistencia de fugas en bandejas. Repaso de impermeabiliz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s-ES_tradnl"/>
              </w:rPr>
            </w:pPr>
            <w:r>
              <w:rPr>
                <w:b/>
                <w:sz w:val="1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Verificar humedades en superficies interiores de paneles y conduc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s-ES_tradnl"/>
              </w:rPr>
            </w:pPr>
            <w:r>
              <w:rPr>
                <w:b/>
                <w:sz w:val="1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Verificar filtros de entrada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s-ES_tradnl"/>
              </w:rPr>
            </w:pPr>
            <w:r>
              <w:rPr>
                <w:b/>
                <w:sz w:val="1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Verificar humidostato o elementos de control de hume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s-ES_tradnl"/>
              </w:rPr>
            </w:pPr>
            <w:r>
              <w:rPr>
                <w:b/>
                <w:sz w:val="1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Verificación del funcionamiento automático del sistema de humidificación a partir de las señales de comand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s-ES_tradnl"/>
              </w:rPr>
            </w:pPr>
            <w:r>
              <w:rPr>
                <w:b/>
                <w:sz w:val="1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Analizar agua. (Físico-químic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s-ES_tradnl"/>
              </w:rPr>
            </w:pPr>
            <w:r>
              <w:rPr>
                <w:b/>
                <w:sz w:val="1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Analizar agua. (Microbiológic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s-ES_tradnl"/>
              </w:rPr>
            </w:pPr>
            <w:r>
              <w:rPr>
                <w:b/>
                <w:sz w:val="1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Verificación sistema tratamiento contra la legionel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s-ES_tradnl"/>
              </w:rPr>
            </w:pPr>
            <w:r>
              <w:rPr>
                <w:b/>
                <w:sz w:val="1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Verificar sistema de ablandamiento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s-ES_tradnl"/>
              </w:rPr>
            </w:pPr>
            <w:r>
              <w:rPr>
                <w:b/>
                <w:sz w:val="1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BATERIAS DE TRATAMIENTO DE AI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Inspección y limpieza de cabezales y bastidores de baterí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s-ES_tradnl"/>
              </w:rPr>
            </w:pPr>
            <w:r>
              <w:rPr>
                <w:b/>
                <w:sz w:val="1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Verificación de inexistencias de pasos de aire exteriores a las baterías. Reparación de juntas y sellado de pas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s-ES_tradnl"/>
              </w:rPr>
            </w:pPr>
            <w:r>
              <w:rPr>
                <w:b/>
                <w:sz w:val="1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Verificación del estado de las aletas y nivel de ensuciamiento de las baterías. Peinado de aletas y limpieza de baterías por ambas cara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s-ES_tradnl"/>
              </w:rPr>
            </w:pPr>
            <w:r>
              <w:rPr>
                <w:b/>
                <w:sz w:val="1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ón de daños en las superficies de las aletas: aletas dobladas, rotas, con corros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l correcto contacto entre aletas y tubos de baterías. Inexistencia de corrosiones galván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inexistencia de tubos deformados por congel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correcta circulación del agua por el interior de los tubos. Medición de perdidas de carga del agua y comparación con las de diseño. Limpieza interior de serpentin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la inexistencia de signos de fugas de agua, vapor o refrigerante en las baterías. Corrección de fuga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estado y funcionalidad de purgadores de aire en circuitos de alimentación de agua a baterías. Limpieza de orifici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las válvulas automáticas de control de caudales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ón de la limpieza de los filtros de agua antes de las válvulas de contro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las aberturas y cierre de las válvulas de control, en modo manual, Desenclavando los servomo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anclajes y mordazas de servomotores. Apriete de prisioneros y sustitu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Enclavamiento de servomotores y verificación del libre movimiento de válvulas en respuesta a señales de comand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recorridos de apertura y cierre de válvulas automáticas y ajuste, si procede. Verificación de contactos de final de carrera de servomo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estado y funcionamiento de sistemas de protección contra heladas en las baterías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estado y estanqueidad de bandejas de recogida de condensados de agua. Limpieza de bandejas, eliminación de incrustaciones, óxidos y lodos, y corrección de estanqueidad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ón y limpieza de sifones de desagüe de bandejas de recogida de condens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ción de pendientes de las bandejas de recogida de condensados hacia los puntos de desagü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estado y funcionamiento de baterías eléctricas de calefac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funcionamiento de termostatos de control y seguridad de baterías de resistencias eléctr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ción de enclavamientos de seguridad de baterías de resistencias eléctricas, contactos de contactores de ventiladores, interruptores de flujo, etc.</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Limpieza de superficies exteriores de baterías de resistencias eléctr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VENTILADORES Y SUS MO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l estado de las superficies exteriores de los ventiladores. Eliminación de oxidaciones de envolventes. Limpieza exterior de superfici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l estado de bastidores, soportes y elementos antivibratorios. Limpieza y eliminación de oxidaciones. Sustitución de soportes antivibratorio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la inexistencia de suciedad acumulada e incrustada en los álabes de los rodetes. Limpieza y desincustrado de rodetes de pal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ón de los engrasadores de rodamientos y cojinetes, limpieza y engrase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l sentido de rotación de los ventil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la inexistencia de deformaciones y roces de los rodetes de los ventiladores con sus envolvent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la inexistencia de ruidos y vibraciones anómalas durante el funcionamiento norma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chavetas y chaveteros de ejes. Ajustes y sustitución de chaveta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la inexistencia de ruidos procedentes de las correas de transmisión por deslizamient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l estado de desgaste de los canales de las poleas de transmisión. Sustitución de polea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ón del estado de las correas de transmisión. Ajuste de tensión o sustitución de correas, según proced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la alineación de transmisiones por correas y poleas y ajust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estado de soportes y correderas de apoyo a motores. Apriete de tornillos de anclaj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la inexistencia de ruidos y vibraciones anómalas procedentes de los motores durante el funcionamient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mprobación de holguras de cojinetes de motores y sustitu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ón del aislamiento eléctrico de líneas de alimentación a motores de ventil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l apriete de las conexiones eléctricas en las cajas de bornas de los mo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Verificación de estado y limpieza de cuadros eléctricos de control, mando y fuerza, y aplicación de protección antihume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ón de convertidores de frecuencia y dispositivos de control de velocidad variable de motores. Verificación y ajuste de condiciones de funcionamiento de acuerdo a las necesidad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spección de contactos de contactores, interruptores y relés, de protección de motores y sustitu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la actuación de las protecciones magnetotérmicas y diferenciales, externas o internas(Clixon), de motores y ajuste, si procede</w:t>
            </w:r>
          </w:p>
          <w:p>
            <w:pPr>
              <w:pStyle w:val="Normal"/>
              <w:jc w:val="both"/>
              <w:rPr>
                <w:lang w:val="es-ES_tradnl"/>
              </w:rPr>
            </w:pPr>
            <w:r>
              <w:rPr>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lang w:val="es-ES_tradnl"/>
              </w:rPr>
            </w:pPr>
            <w:r>
              <w:rPr>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conexiones y líneas de puesta a tierra de motores. Apriete de conex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lang w:val="es-ES_tradnl"/>
              </w:rPr>
            </w:pPr>
            <w:r>
              <w:rPr>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l estado del disipador de calor de convertidores de frecuencia o variadores de veloc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lang w:val="es-ES_tradnl"/>
              </w:rPr>
            </w:pPr>
            <w:r>
              <w:rPr>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funcional de series exteriores de seguridad y enclavamientos externos de motores de ventil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lang w:val="es-ES_tradnl"/>
              </w:rPr>
            </w:pPr>
            <w:r>
              <w:rPr>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edidas de tensiones e intensidades por fase de alimentación a motores y contraste con las nominales de plac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lang w:val="es-ES_tradnl"/>
              </w:rPr>
            </w:pPr>
            <w:r>
              <w:rPr>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mprobación de ajuste de puntos de consigna y actuación de los elementos eléctricos de regulación y segur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lang w:val="es-ES_tradnl"/>
              </w:rPr>
            </w:pPr>
            <w:r>
              <w:rPr>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oma de datos de funcionamiento según ficha de control. Determinación de rendimiento de la UTA en su conjunto y de sus secciones específicas en particular y comparación con los datos de diseñ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lang w:val="es-ES_tradnl"/>
              </w:rPr>
            </w:pPr>
            <w:r>
              <w:rPr>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FILTROS DE AI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A/A 4</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ENVOLVENTE Y CARCAS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estado de superficies exteriores, limpieza y eliminación de corros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paso de pintura de las superficies exteri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la inexistencia de fugas de aire por juntas de paneles, puertas y registr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cierres de puertas y registros. Reparación y cambio de burdel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los tornillos de unión de módulos. Sustitución de tornillos oxid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estado de impermeabilizaciones, juntas y telas asfálticas, Repara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impieza de las superficies interiores de los módulos y secciones de filtra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l estado y estanqueidad de uniones flexibles en embocaduras a conductos y repara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l estado de los aislamientos termoacústicos interiores o exteriores y repara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ELEMENTOS FILTRANT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estado y limpieza de filtros de aire. Limpieza o preferentemente sustitución, cuando sea necesari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impieza de secciones de filtros y bastidores de soport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mprobación del funcionamiento del control automático avisador de filtros suci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mprobación de la estanqueidad de los portamarcos  y bastidores de soporte de filtros y repara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estado y funcionamiento de dispositivos de arrastre de filtros rotativos, ajuste y engrase,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RECUPERADORES DE ENERGÍA AIRE-AI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A/A 5</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i/>
                <w:i/>
              </w:rPr>
            </w:pPr>
            <w:r>
              <w:rPr>
                <w:i/>
              </w:rPr>
              <w:t>ENVOLVENTES Y CARCAS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Verificación de inexistencia de oxidaciones en superficies exteriores. Limpieza y repaso de pintura,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Verificación de inexistencia de oxidaciones en superficies interiores. Limpieza y repaso de pintura,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Inspección de tejadillos y protecciones superiores exteri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Verificación de inexistencia de fugas de aire por juntas de paneles, puertas y registr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Inspección de cierres de puertas y registros. Reparación y cambio de burdel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Inspección de los tornillos de unión de módulos. Sustitución de tornillos oxid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Verificación de estado de impermeabilizaciones, juntas y telas asfálticas. Repara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Verificación del estado y estanqueidad de uniones flexibles en embocaduras a conductos y repara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Inspección del estado de los aislamientos termoacústicos interiores y repara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i/>
                <w:i/>
              </w:rPr>
            </w:pPr>
            <w:r>
              <w:rPr>
                <w:i/>
              </w:rPr>
              <w:t>RECUPERADORES DE ENERGÍA DEL AIRE DE EXTRAC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Inspección de los filtros de aire. Limpieza o sustitución, según proced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Limpieza de las superficies internas de cajas y placas de intercambio térmic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Sustitución de tambores de intercambio térmico en recuperadores rotativ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Verificación de la inexistenica de ruidos o vibraciones procedente de rodamientos y cojinetes. Corrección de anomalías observad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Verificación del estado de desgaste y holguras de cojinetes. Engrase cuando proced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Inspección del estado de correas y poleas de transmisión y sustitución cuando proced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Inspección de la tensión de correas de transmisión e inexistencia de ruidos anómalos durante el funcionamiento. Ajuste de la tensión de las corre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Inspección de la alineación y paralelismo de transmisiones por poleas y correas. Corrección de la alineación cuando proced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Verificación de la sujeción de las poleas a los ejes. Comprobación de holguras en chaveteros y sustitución de chavetas cuando proced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Verificación de soportes de motores de arrastre y apriete de tornillos de anclaj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Verificación del funcionamiento de motores de arrastre. Apriete de conexiones eléctr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Inspección de circuitos eléctricos de alimentación a motores y sus protec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Inspección de relés térmicos y protecciones diferenciales de motores, limpieza o sustitución de contac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Inspección de circuitos y conductores de puesta a tierra. Apriete de conex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Verificación de funcionamiento en condiciones normales de uso, a partir de las señales de mand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Toma de datos de condiciones de funcionamiento y comparación con las de diseño. Determinación de rendimientos en la recuperación de calor.</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ind w:firstLine="708"/>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BATERÍAS DE TRATAMIENTO DE AI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A/A 6</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ENVOLVENTES Y CARCAS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Inspección de estado de superficies exteriores, limpieza y eliminación de corros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Repaso de pintura de las superficies exteri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Verificación de la inexistencia de fugas de aire por juntas de paneles, puertas y registr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Inspección de cierres de puertas y registros. Reparación y cambio de burdel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Inspección de los tornillos de unión de módulos. Sustitución de tornillos oxid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Verificación de estado de impermeabilizaciones, juntas y telas asfálticas, Repara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Verificación del estado y estanqueidad de uniones flexibles en embocaduras a conductos y repara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Inspección del estado de los aislamientos termoacústicos interiores y repara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BATERÍAS DE TRATAMIENTO DE AI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Inspección de cabezales y bastidores de baterías. Limpieza y eliminación de oxid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Verificación de inexistencias de pasos de aire exteriores a las baterías. Reparación de juntas y sellado de pas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Verificación del estado de las aletas y nivel de ensuciamiento de baterías. Peinado de aletas y limpieza de baterías por ambas cara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Inspección de daños en las superficies de las aletas y tubos de baterías. Inexistencia de corrosiones galván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Verificación del correcto contacto entre aletas y tubos de baterías. Inexistencia de corrosiones galván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Verificación de la inexistencia de tubos deformados por congelaciones en baterías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 xml:space="preserve">Verificación de la correcta circulación del agua por el interior de los tubos. Medición de las pérdidas de carga lado agua y comparación con las de diseño. Limpieza interior de los serpentines, si procede. </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Verificación de la inexistencia de signos de fuga de agua, vapor o refrigerante en las baterías. Corrección de fuga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 xml:space="preserve">Verificación de estado y funcionalidad purgadores de aire en circuitos de alimentación de agua las baterías. Limpieza de orificios. </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Verificación de estado y funcionamiento de las válvulas automáticas de control de caudales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Inspección de la limpieza de los filtros de agua antes de las válvulas de contro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Verificación de la apertura y cierre de las válvulas automáticas de control, en modo manual, desenclavando los servomo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Verificación de anclajes y mordazas de servomotores. Apriete de prisioneros y sustitu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Enclavamiento de los servomotores y verificación del libre movimiento de las válvulas en respuesta a las señales de comand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Verificación de recorridos de apertura y cierre de válvulas automáticas y ajuste, si procede. Verificación de contactos de final de carrera de servomo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Verificación de estado y funcionamiento de sistemas de protección contra heladas en las baterías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Verificación de estado y estanqueidad de bandejas de recogida de condensados de agua. Limpieza de bandejas, eliminación de incrustaciones, óxidos y lodos, y corrección de estanqueidad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Inspección y limpieza de sifones de desagüe de bandejas de recogida de condens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Comprobación de pendientes de las bandejas de recogida de condensados hacia los puntos de desagü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Verificación de estado y funcionamiento de baterías eléctricas de calefac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Verificación de funcionamiento de termostatos de control y seguridad de baterías de resistencias eléctr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Comprobación de enclavamientos de seguridad de baterías de resistencias eléctricas, contactos de contactores de ventiladores, interruptores de flujo, etc.</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rPr>
            </w:pPr>
            <w:r>
              <w:rPr>
                <w:b w:val="false"/>
                <w:i w:val="false"/>
              </w:rPr>
              <w:t>Limpieza de superficies exteriores de baterías de resistencias eléctr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rPr>
            </w:pPr>
            <w:r>
              <w:rPr>
                <w:b/>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UNIDADES DE VENTILACIÓN Y EXTRAC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A/A 7</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ENVOLVENTE Y CARCAS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estado de superficies exteriores, limpieza y eliminación de corros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paso de pintura de las superficies exteri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tejadillos exteriores de protec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la inexistencia de fugas de aire por juntas de paneles, puertas y registr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cierres de puertas y registros. Reparación y cambio de burdel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los tornillos de unión de paneles. Sustitución de tornillos oxid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estado de impermeabilizaciones y protecciones, juntas y telas asfálticas, Repara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l estado y funcionalidad de soportes antivibratori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l estado y estanqueidad de uniones flexibles en embocaduras a conductos y repara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impieza de las superficies interiores de cajas y envolvent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l estado de los aislamientos termoacústicos interiores o exteriores y repara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VENTILADORES Y SUS MO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l estado de las usperficies exteriores de los ventiladores. Eliminación de oxidaciones de envolventes. Limpieza exterior de las superfici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l estado de bastidores, soportes y elementos antivibratorios. Limpieza y eliminación de oxidaciones. Sustitución de soportes antivibratorio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la inexistencia de suciedad acumulada e incrustada en los álabes de los rodetes. Limpieza y desincrustado de rodetes y pal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cojinetes y rodamientos de motoventiladores: verificación de holguras y ajuste,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los engrasadores de rodamientos y cojinetes, limpieza y engrase,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l sentido de rotación de los ventil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la inexistencia de deformaciones y roces de los rodetes de los ventiladores con sus envolvent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la inexistencia de ruidos y vibraciones anómalas durante el funcionamiento norma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chavetas y chaveros de ejes. Ajustes y sustitución de chaveta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la inexistencia de ruidos causados por el deslizamiento de las correas de transmis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l estado de desgaste de los canales de las poleas de transmisión. Sustitución de polea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l estado de las correas de transmisión. Ajuste de tensión o sustitución de correas, según proced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la alineación de transmisiones por correas y poleas y ajuste,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l estado de soportes y correderas de apoyo de motores. Apriete de los tornillos de anclaj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la inexistencia de ruidos y vibraciones anómalas procedentes de los motores durante el funcionamient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mprobación de holguras en cojinetes de motores y sustitu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aislamiento eléctrico de líneas de alimentación a motores de ventil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ntrol de intensidades y temperaturas en los conductores de alimentación a motores de ventil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l apriete  de las conexiones eléctricas en las cajas de bornas de los mot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estado y limpieza de cuadros eléctricos de control, mando y fuerza y aplicación de protección antihume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convertidores de frecuencia y dispositivos de control de velocidad variable de motores. Verificación y ajuste de condiciones de funcionamiento de acuerdo a las necesidad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contactos de contactores, interruptores y relés de protección de motores, sustitu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la actuación de las protecciones magnetotérmicas y diferenciales, externas o internas (Clixon), de motores y ajuste,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conexiones y lineas de puesta a tiera de motores. Apriete de conex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on del estado del disipador de calor de convertidores de frecuencia o variadores de veloc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funcional de series exteriores de seguridad y enclavamientos externos de motores de ventil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edida de tensiones e intensidades por fase de alimentación a motores y contraste con las nominales de plac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mprobación de ajuste de puntos de consigna y actuación de los elementos eléctricos de regulación y segur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oma de datos de condiciones de funcionamiento y comparación con las de diseño. Determinación de rendimientos y factores de transporte del ai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ind w:firstLine="708"/>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CONDUCTOS PARA AIRE, ELEMENTOS DE DIFUSIÓN Y ACCESORI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A/A 8</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CONDUC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estado exterior: oxidaciones, uniones, cintas adhesivas desprendidas, fisuras, pérdidas de aislamiento, enlucidos, etc. Corrección de defectos observ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estanqueidad. Localización de fugas de aire por juntas o uniones: sellado de un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deformaciones en conductos: corrección de deformaciones o aplicación de refuerz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signos de humedad, goteras de agua sobre conductos. Correccion de defec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inexistencia de corrosiones en conductos metálicos. Limpieza y protección de zonas oxidad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estado de uniones. Corrección de deformaciones y fug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l estado del aislamiento térmico exterior y barrera antivapor y repara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acoplamientos y uniones flexibles o elásticas con máquinas: corrección de roturas y fug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los soportes: verificación de espaciamiento, anclajes, fijaciones a los tirantes, tacos de anclaje, inexistencia de vib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interior: suciedad acumulada, desprendimiento de paneles, de deflectores, de aislamiento, etc. Limpieza interior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interior de conductos de fibra de vidrio: verificación de inexistencia de deterioros en las superficies en contacto con el aire, erosiones en la fibra de vidrio. Reparacion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mprobación de estado de burdeles y juntas de los registros de acceso y sustitu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mprobación de cierre y ajuste de compuertas manuales de regulación de cauda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7"/>
              <w:rPr>
                <w:b/>
                <w:b/>
              </w:rPr>
            </w:pPr>
            <w:r>
              <w:rPr>
                <w:b/>
              </w:rPr>
              <w:t>SILENCI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estanqueidad: corrección de fugas de ai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uniones y acoplamientos elásticos con conductos y máquinas. Reparación de defec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edición de caudales en circulación y pérdida de carga y comparación con los valores de diseñ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COMPUERTAS CORTAFUEG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Comprobación de funcionamiento: eliminación de obstáculos para su libre cierre y apertura </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los mecanismos de actuación y de su respuesta a las señales de mand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fusible y conexiones eléctricas. Apriete de conex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mprobación del estado de la clapeta de obturación y de que queda abierta después de la inspec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COMPUERTAS DE REGULACIÓN MOTORIZAD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estado de lamas y goznes de soporte. Limpieza de superficies en contacto con el aire y engrase de gozn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mprobación del posicionamiento de las compuertas. Apertura y cierre manua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la fijación de las lamas. Verificación de inexistencia de ruidos y vibraciones provocadas por el flujo de aire durante el funcionamiento normal. Ajust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los sistemas de accionamiento mecánico: apriete de tornillos y timonería y engrase de rótula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estado y funcionamiento de servomotores. Apriete de conexiones eléctricas. Comprobación de respuesta a las señales de mand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recorridos en compuertas motorizadas. Inspección finales de carrera. Ajust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lang w:val="es-ES_tradnl"/>
              </w:rPr>
            </w:pPr>
            <w:r>
              <w:rPr>
                <w:b/>
                <w:i/>
                <w:lang w:val="es-ES_tradnl"/>
              </w:rPr>
              <w:t>ELEMENTOS DE DIFUSIÓN, RETORNO Y EXTRACCIÓN DE AI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i/>
                <w:lang w:val="es-ES_tradnl"/>
              </w:rPr>
            </w:pPr>
            <w:r>
              <w:rPr>
                <w:b/>
                <w:i/>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estado exterior: limpieza de superficies y zonas de influenci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la fijación de lamas, aletas y toberas. Verificación de inexistencia de ruidos y vibraciones provocadas por el flujo de aire durante el funcionamiento. Ajust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estado y funcionalidad de compuertas de regulación de caudal, manuales o automáticas. Comprobación de libre apertura y cierre. Ajuste,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deflectores, Corrección de orientacion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edición de caudales de aire, por muestreo y comparación con los valores de diseñ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l estado y afianzamiento de marcos y elementos de suje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l sellado de elementos de difusión a conductos y paramentos. Correc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COMPUERTA DE SOBREPRES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soporte de lamas. Verificación de que no existen ruidos ni golpeteos anómalos durante el funcionamiento. Comprobación del cierre de los pasos de aire, en sustitución de repos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impieza de superficies exteri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tbl>
      <w:tblPr>
        <w:tblW w:w="8640" w:type="dxa"/>
        <w:jc w:val="left"/>
        <w:tblInd w:w="-75" w:type="dxa"/>
        <w:tblLayout w:type="fixed"/>
        <w:tblCellMar>
          <w:top w:w="0" w:type="dxa"/>
          <w:left w:w="70" w:type="dxa"/>
          <w:bottom w:w="0" w:type="dxa"/>
          <w:right w:w="70" w:type="dxa"/>
        </w:tblCellMar>
      </w:tblPr>
      <w:tblGrid>
        <w:gridCol w:w="1728"/>
        <w:gridCol w:w="3587"/>
        <w:gridCol w:w="567"/>
        <w:gridCol w:w="567"/>
        <w:gridCol w:w="567"/>
        <w:gridCol w:w="567"/>
        <w:gridCol w:w="567"/>
        <w:gridCol w:w="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EQUIPO:</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REDES HIDRAULICAS COMPONENTES Y ACCESORI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FICHA:</w:t>
            </w:r>
          </w:p>
        </w:tc>
        <w:tc>
          <w:tcPr>
            <w:tcW w:w="69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s-ES_tradnl"/>
              </w:rPr>
              <w:t>A/A 9</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4"/>
                <w:lang w:val="es-ES_tradnl"/>
              </w:rPr>
              <w:t>OPER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TUBERÍ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corrosiones y fugas de agua en todos los tramos visibles de las redes de tuberías de todos los sistem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l estado de la pintura protectora. Repaso de pintura,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l aislamiento térmico: verificación del estado, reparación de superficies con falta de aislamient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la terminación exterior de los aislamientos. Reparación de proteccion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los anclajes y soportes de las tuberías en general. Corrección de defec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l estado de los compensadores de dilatación. Verificación de estado de dilatadores elástic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posibilidades de dilataciones. Verificación de anclajes móviles e inexistencia de deformaciones. Corrección de deformacion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amortiguadores de vibraciones y soportes antivibratorios. Correccion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la señalización e identificación de circuitos de tuberías. Reposición,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estado, comprobación y contraste de manómetros y termómetr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l estado y funcionalidad de válvulas de purga de aire y purgadores automátic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dispositivos de llenado y comprobación de niveles de agua en todos los circui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estado de pasamuros. Corrección de deterioros, si procede. Inspección de sellant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VALVULERÍ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los cierres y empaquetadoras de los ejes de las válvulas: apriete y corrección de fug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la actuación y función de cada válvula: cierre, regulación, reten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mprobación del posicionado correcto de cada válvula en la ocndición normal de funcionamient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y engrase de desmultiplicadores de válvulas de usill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DEPÓSITOS ACUMUL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corrosiones sobre las superficies exteriores. Eliminación de oxidaciones y repaso de pintura,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inexistencia de fugas de agua en depósito: inspección de juntas de tapas de registr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corrosiones interiores. Limpieza y eliminación de oxidaciones, suciedad y lo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l estado y funcionalidad de válvulas de seguridad. Verificación de cierre estanc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l estado y funcionalidad de vñalvulas de vaciado e endependiza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l estado y funcionalidad de válvulas de purga de aire y purgadores automátic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estado, comprobación del aislamiento térmico: verificaión de estado, reparación de superficies con falta de aislamient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la terminación exterior de los aislamientos. Reparación de proteccione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lang w:val="es-ES_tradnl"/>
              </w:rPr>
            </w:pPr>
            <w:r>
              <w:rPr>
                <w:b/>
                <w:i/>
                <w:lang w:val="es-ES_tradnl"/>
              </w:rPr>
              <w:t>ACOPLAMIENTOS ELÁSTICOS/ MANGUITOS ANTIVIBRATORI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i/>
                <w:lang w:val="es-ES_tradnl"/>
              </w:rPr>
            </w:pPr>
            <w:r>
              <w:rPr>
                <w:b/>
                <w:i/>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l estado de material elástico. Comprobación de endurecimiento. Inexistencia de grietas o abombamien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deformaciones. Corrección de tensiones producidas por las tuberí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fugas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VASOS DE EXPANSIÓN ABIER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niveles máximo y mínimo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la válvula de reposición de agua. Comprobación de estado y funcional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l rebosadero. Eliminación de obstruc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impieza interior y exterior y eliminación de corros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VASOS DE EXPANSIÓN CERR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membrana, comprobación de su integridad. Sustitución de membranas rot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inexistencia de corrosiones exteriores. Eliminación de oxidaciones. Limpieza exterior</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fug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mprobación de la presión de aire en la cámara de expans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l volumen de expans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y contraste de manómetr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y contraste de válvulas de segur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compresores y otros dispositivos de inyección de air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válvulas solenoi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estado y funcionalidad y contraste de presosta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COMPENSADORES DE DILATACIÓN</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deformaciones. Verificación de toleranci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fug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alineaciones de las tuberías conectadas a compensadores. Corrección de alinea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FILTROS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fugas de agua en cierres, juntas y tap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l estado de limpieza del elemento filtrante: cestilla, tamiz, etc</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lang w:val="es-ES_tradnl"/>
              </w:rPr>
            </w:pPr>
            <w:r>
              <w:rPr>
                <w:b/>
                <w:i/>
                <w:lang w:val="es-ES_tradnl"/>
              </w:rPr>
              <w:t>MANGUITOS ELECTROLÍTICOS/ÁNODOS DE SACRIFICI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i/>
                <w:i/>
                <w:lang w:val="es-ES_tradnl"/>
              </w:rPr>
            </w:pPr>
            <w:r>
              <w:rPr>
                <w:b/>
                <w:i/>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inexistencia de fugas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exterior: limpieza, estado de corrosión y aislamiento, Sustitución cuando sea necesari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CONTADORES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exterior: estado, limpieza, ausencia de corrosiones y de fugas de agua, apriete de racores de conexión. Toma de datos de consumo</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impieza de filtros previos a los contador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mprobación del funcionamiento, contraste de mediciones de consumo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MEDIDORES DE CAUDAL</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Exterior.estad, limpieza, fugas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mprobación de funcionamiento, contraste de medic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6"/>
              <w:rPr/>
            </w:pPr>
            <w:r>
              <w:rPr/>
              <w:t>INTERRUPTORES DE FLUJO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t;Inspección exterior: estado, limpieza, ausencia de corrosiones y de fugas de agua. Apriete de conex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interior a la tubería en el lugar de instalación: estado, limpieza, ausencia de corrosiones y otros obstáculos que puedan perturbar el funcionamiento del interruptor</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y apriete de conexiones eléctric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mprobación de funcionamiento: ajuste de balancines y contactos, si proced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ABSORBEDORES DE ARIETE</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exterior: estado, limpieza, ausencia de corrosiones y fugas de agua, estanqueidad, inexistencia de fugas de vapor</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interior: estado de válvulas de flotador, ausencia de corros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Heading5"/>
              <w:rPr/>
            </w:pPr>
            <w:r>
              <w:rPr/>
              <w:t>GRUPOS DE PRESURIZACIÓN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exterior: eliminación de oxidaciones y y corrección de fugas de agu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visión de bombas de agua según protocolo de bomb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visión de vasos de expansión y depósitos pulmón según protocolo de vasos de expansión cerrad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visión de válvulas manuales de interrupción y válvulas de retención según protocolo de válvula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contraste de válvulas de seguri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rificación de estado y funcionamiento de presostatos de maniobra y seguridad. Contraste de presostato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la instalación eléctrica:_ inexistencia de cables mojados. Apriete de conexiones</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pección de cuadros eléctricos de maniobra y control: estado, ausencia de oxidaciones. Limpieza o sustitución de contactos de contactores. Limpieza interior de cuadros y protección antihumedad.</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es-ES_tradnl"/>
              </w:rPr>
            </w:pPr>
            <w:r>
              <w:rPr>
                <w:b/>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both"/>
        <w:rPr>
          <w:sz w:val="24"/>
          <w:lang w:val="es-ES_tradnl"/>
        </w:rPr>
      </w:pPr>
      <w:r>
        <w:rPr>
          <w:sz w:val="24"/>
          <w:lang w:val="es-ES_tradnl"/>
        </w:rPr>
      </w:r>
    </w:p>
    <w:p>
      <w:pPr>
        <w:pStyle w:val="Normal"/>
        <w:jc w:val="both"/>
        <w:rPr>
          <w:color w:val="FF0000"/>
          <w:sz w:val="24"/>
          <w:lang w:val="es-ES_tradnl"/>
        </w:rPr>
      </w:pPr>
      <w:r>
        <w:rPr>
          <w:color w:val="FF0000"/>
          <w:sz w:val="24"/>
          <w:lang w:val="es-ES_tradnl"/>
        </w:rPr>
      </w:r>
    </w:p>
    <w:p>
      <w:pPr>
        <w:pStyle w:val="Heading4"/>
        <w:ind w:firstLine="708"/>
        <w:rPr>
          <w:b w:val="false"/>
          <w:b w:val="false"/>
        </w:rPr>
      </w:pPr>
      <w:r>
        <w:rPr>
          <w:b w:val="false"/>
        </w:rPr>
        <w:t>CONJUNTO DE REVISIÓN 3:ENERGÍA SOLAR</w:t>
      </w:r>
    </w:p>
    <w:p>
      <w:pPr>
        <w:pStyle w:val="Normal"/>
        <w:ind w:firstLine="708"/>
        <w:jc w:val="both"/>
        <w:rPr>
          <w:b/>
          <w:b/>
          <w:sz w:val="24"/>
          <w:lang w:val="es-ES_tradnl"/>
        </w:rPr>
      </w:pPr>
      <w:r>
        <w:rPr>
          <w:b/>
          <w:sz w:val="24"/>
          <w:lang w:val="es-ES_tradnl"/>
        </w:rPr>
      </w:r>
    </w:p>
    <w:tbl>
      <w:tblPr>
        <w:tblW w:w="9709" w:type="dxa"/>
        <w:jc w:val="left"/>
        <w:tblInd w:w="-75" w:type="dxa"/>
        <w:tblLayout w:type="fixed"/>
        <w:tblCellMar>
          <w:top w:w="0" w:type="dxa"/>
          <w:left w:w="70" w:type="dxa"/>
          <w:bottom w:w="0" w:type="dxa"/>
          <w:right w:w="70" w:type="dxa"/>
        </w:tblCellMar>
      </w:tblPr>
      <w:tblGrid>
        <w:gridCol w:w="1488"/>
        <w:gridCol w:w="425"/>
        <w:gridCol w:w="709"/>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rHeight w:val="15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EQUIPO O UNIDADES BÁSICAS</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Nº UNID.</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FICHA EQUIPO</w:t>
            </w:r>
          </w:p>
        </w:tc>
        <w:tc>
          <w:tcPr>
            <w:tcW w:w="7087"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MESES</w:t>
            </w:r>
          </w:p>
        </w:tc>
      </w:tr>
      <w:tr>
        <w:trPr>
          <w:trHeight w:val="19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s-ES_tradnl"/>
              </w:rPr>
            </w:pPr>
            <w:r>
              <w:rPr>
                <w:sz w:val="24"/>
                <w:lang w:val="es-ES_tradnl"/>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s-ES_tradnl"/>
              </w:rPr>
            </w:pPr>
            <w:r>
              <w:rPr>
                <w:sz w:val="24"/>
                <w:lang w:val="es-ES_tradn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lang w:val="es-ES_tradnl"/>
              </w:rPr>
            </w:pPr>
            <w:r>
              <w:rPr>
                <w:sz w:val="16"/>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ES_tradnl"/>
              </w:rPr>
            </w:pPr>
            <w:r>
              <w:rPr>
                <w:sz w:val="12"/>
                <w:lang w:val="es-ES_tradnl"/>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ES_tradnl"/>
              </w:rPr>
            </w:pPr>
            <w:r>
              <w:rPr>
                <w:sz w:val="12"/>
                <w:lang w:val="es-ES_tradnl"/>
              </w:rPr>
              <w:t>25</w:t>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EDIFICIO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SOL-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EDIFICIO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SOL-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EDIFICIO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SOL-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EDIFICIO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SOL-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EDIFICIO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SOL-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EDIFICIO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SOL-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ab/>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CONJUNTO DE REVISIÓN 1: LUMINARIAS EDIFICIO 1</w:t>
      </w:r>
    </w:p>
    <w:p>
      <w:pPr>
        <w:pStyle w:val="Normal"/>
        <w:ind w:firstLine="708"/>
        <w:jc w:val="both"/>
        <w:rPr>
          <w:sz w:val="24"/>
          <w:lang w:val="es-ES_tradnl"/>
        </w:rPr>
      </w:pPr>
      <w:r>
        <w:rPr>
          <w:sz w:val="24"/>
          <w:lang w:val="es-ES_tradnl"/>
        </w:rPr>
      </w:r>
    </w:p>
    <w:tbl>
      <w:tblPr>
        <w:tblW w:w="9720" w:type="dxa"/>
        <w:jc w:val="left"/>
        <w:tblInd w:w="-75" w:type="dxa"/>
        <w:tblLayout w:type="fixed"/>
        <w:tblCellMar>
          <w:top w:w="0" w:type="dxa"/>
          <w:left w:w="70" w:type="dxa"/>
          <w:bottom w:w="0" w:type="dxa"/>
          <w:right w:w="70" w:type="dxa"/>
        </w:tblCellMar>
      </w:tblPr>
      <w:tblGrid>
        <w:gridCol w:w="1488"/>
        <w:gridCol w:w="567"/>
        <w:gridCol w:w="850"/>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94"/>
      </w:tblGrid>
      <w:tr>
        <w:trPr>
          <w:trHeight w:val="15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EQUIPO O UNIDADES BÁSICA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Nº UNID.</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FICHA EQUIPO</w:t>
            </w:r>
          </w:p>
        </w:tc>
        <w:tc>
          <w:tcPr>
            <w:tcW w:w="6815"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MESES</w:t>
            </w:r>
          </w:p>
        </w:tc>
      </w:tr>
      <w:tr>
        <w:trPr>
          <w:trHeight w:val="19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s-ES_tradnl"/>
              </w:rPr>
            </w:pPr>
            <w:r>
              <w:rPr>
                <w:sz w:val="24"/>
                <w:lang w:val="es-ES_tradn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s-ES_tradnl"/>
              </w:rPr>
            </w:pPr>
            <w:r>
              <w:rPr>
                <w:sz w:val="24"/>
                <w:lang w:val="es-ES_tradn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lang w:val="es-ES_tradnl"/>
              </w:rPr>
            </w:pPr>
            <w:r>
              <w:rPr>
                <w:sz w:val="16"/>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4</w:t>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CUADRO PRINCIP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EL-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CUADRO SEC.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EL-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CUADRO SEC.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EL-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CUADRO SEC.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EL-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CG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EL-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bl>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CONJUNTO DE REVISIÓN 2:CUADROS ELÉCTRICOS</w:t>
      </w:r>
    </w:p>
    <w:p>
      <w:pPr>
        <w:pStyle w:val="Normal"/>
        <w:ind w:firstLine="708"/>
        <w:jc w:val="both"/>
        <w:rPr>
          <w:sz w:val="24"/>
          <w:lang w:val="es-ES_tradnl"/>
        </w:rPr>
      </w:pPr>
      <w:r>
        <w:rPr>
          <w:sz w:val="24"/>
          <w:lang w:val="es-ES_tradnl"/>
        </w:rPr>
      </w:r>
    </w:p>
    <w:tbl>
      <w:tblPr>
        <w:tblW w:w="9720" w:type="dxa"/>
        <w:jc w:val="left"/>
        <w:tblInd w:w="-75" w:type="dxa"/>
        <w:tblLayout w:type="fixed"/>
        <w:tblCellMar>
          <w:top w:w="0" w:type="dxa"/>
          <w:left w:w="70" w:type="dxa"/>
          <w:bottom w:w="0" w:type="dxa"/>
          <w:right w:w="70" w:type="dxa"/>
        </w:tblCellMar>
      </w:tblPr>
      <w:tblGrid>
        <w:gridCol w:w="1488"/>
        <w:gridCol w:w="567"/>
        <w:gridCol w:w="850"/>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94"/>
      </w:tblGrid>
      <w:tr>
        <w:trPr>
          <w:trHeight w:val="15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EQUIPO O UNIDADES BÁSICA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Nº UNID.</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FICHA EQUIPO</w:t>
            </w:r>
          </w:p>
        </w:tc>
        <w:tc>
          <w:tcPr>
            <w:tcW w:w="6815"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MESES</w:t>
            </w:r>
          </w:p>
        </w:tc>
      </w:tr>
      <w:tr>
        <w:trPr>
          <w:trHeight w:val="19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s-ES_tradnl"/>
              </w:rPr>
            </w:pPr>
            <w:r>
              <w:rPr>
                <w:sz w:val="24"/>
                <w:lang w:val="es-ES_tradn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s-ES_tradnl"/>
              </w:rPr>
            </w:pPr>
            <w:r>
              <w:rPr>
                <w:sz w:val="24"/>
                <w:lang w:val="es-ES_tradn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lang w:val="es-ES_tradnl"/>
              </w:rPr>
            </w:pPr>
            <w:r>
              <w:rPr>
                <w:sz w:val="16"/>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4</w:t>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CUADRO PRINCIP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EL-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CUADRO SEC.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EL-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CUADRO SEC.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EL-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CUADRO SEC.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EL-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CG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EL-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CONJUNTO DE REVISIÓN 3:TIERRAS DE LA INSTALACIÓN</w:t>
      </w:r>
    </w:p>
    <w:p>
      <w:pPr>
        <w:pStyle w:val="Normal"/>
        <w:ind w:firstLine="708"/>
        <w:jc w:val="both"/>
        <w:rPr>
          <w:sz w:val="24"/>
          <w:lang w:val="es-ES_tradnl"/>
        </w:rPr>
      </w:pPr>
      <w:r>
        <w:rPr>
          <w:sz w:val="24"/>
          <w:lang w:val="es-ES_tradnl"/>
        </w:rPr>
      </w:r>
    </w:p>
    <w:tbl>
      <w:tblPr>
        <w:tblW w:w="9720" w:type="dxa"/>
        <w:jc w:val="left"/>
        <w:tblInd w:w="-75" w:type="dxa"/>
        <w:tblLayout w:type="fixed"/>
        <w:tblCellMar>
          <w:top w:w="0" w:type="dxa"/>
          <w:left w:w="70" w:type="dxa"/>
          <w:bottom w:w="0" w:type="dxa"/>
          <w:right w:w="70" w:type="dxa"/>
        </w:tblCellMar>
      </w:tblPr>
      <w:tblGrid>
        <w:gridCol w:w="1488"/>
        <w:gridCol w:w="567"/>
        <w:gridCol w:w="850"/>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94"/>
      </w:tblGrid>
      <w:tr>
        <w:trPr>
          <w:trHeight w:val="15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EQUIPO O UNIDADES BÁSICA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Nº UNID.</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FICHA EQUIPO</w:t>
            </w:r>
          </w:p>
        </w:tc>
        <w:tc>
          <w:tcPr>
            <w:tcW w:w="6815"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MESES</w:t>
            </w:r>
          </w:p>
        </w:tc>
      </w:tr>
      <w:tr>
        <w:trPr>
          <w:trHeight w:val="19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s-ES_tradnl"/>
              </w:rPr>
            </w:pPr>
            <w:r>
              <w:rPr>
                <w:sz w:val="24"/>
                <w:lang w:val="es-ES_tradn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s-ES_tradnl"/>
              </w:rPr>
            </w:pPr>
            <w:r>
              <w:rPr>
                <w:sz w:val="24"/>
                <w:lang w:val="es-ES_tradn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lang w:val="es-ES_tradnl"/>
              </w:rPr>
            </w:pPr>
            <w:r>
              <w:rPr>
                <w:sz w:val="16"/>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4</w:t>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EDIFICIO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EL-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CONJUNTO DE REVISIÓN 3:TIERRAS DE LA INSTALACIÓN</w:t>
      </w:r>
    </w:p>
    <w:p>
      <w:pPr>
        <w:pStyle w:val="Normal"/>
        <w:ind w:firstLine="708"/>
        <w:jc w:val="both"/>
        <w:rPr>
          <w:sz w:val="24"/>
          <w:lang w:val="es-ES_tradnl"/>
        </w:rPr>
      </w:pPr>
      <w:r>
        <w:rPr>
          <w:sz w:val="24"/>
          <w:lang w:val="es-ES_tradnl"/>
        </w:rPr>
      </w:r>
    </w:p>
    <w:tbl>
      <w:tblPr>
        <w:tblW w:w="9720" w:type="dxa"/>
        <w:jc w:val="left"/>
        <w:tblInd w:w="-75" w:type="dxa"/>
        <w:tblLayout w:type="fixed"/>
        <w:tblCellMar>
          <w:top w:w="0" w:type="dxa"/>
          <w:left w:w="70" w:type="dxa"/>
          <w:bottom w:w="0" w:type="dxa"/>
          <w:right w:w="70" w:type="dxa"/>
        </w:tblCellMar>
      </w:tblPr>
      <w:tblGrid>
        <w:gridCol w:w="1488"/>
        <w:gridCol w:w="567"/>
        <w:gridCol w:w="850"/>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94"/>
      </w:tblGrid>
      <w:tr>
        <w:trPr>
          <w:trHeight w:val="15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EQUIPO O UNIDADES BÁSICA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Nº UNID.</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FICHA EQUIPO</w:t>
            </w:r>
          </w:p>
        </w:tc>
        <w:tc>
          <w:tcPr>
            <w:tcW w:w="6815"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MESES</w:t>
            </w:r>
          </w:p>
        </w:tc>
      </w:tr>
      <w:tr>
        <w:trPr>
          <w:trHeight w:val="19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s-ES_tradnl"/>
              </w:rPr>
            </w:pPr>
            <w:r>
              <w:rPr>
                <w:sz w:val="24"/>
                <w:lang w:val="es-ES_tradn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s-ES_tradnl"/>
              </w:rPr>
            </w:pPr>
            <w:r>
              <w:rPr>
                <w:sz w:val="24"/>
                <w:lang w:val="es-ES_tradn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lang w:val="es-ES_tradnl"/>
              </w:rPr>
            </w:pPr>
            <w:r>
              <w:rPr>
                <w:sz w:val="16"/>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4</w:t>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EDIFICIO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EL-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bl>
    <w:p>
      <w:pPr>
        <w:pStyle w:val="Normal"/>
        <w:jc w:val="both"/>
        <w:rPr>
          <w:sz w:val="24"/>
          <w:lang w:val="es-ES_tradnl"/>
        </w:rPr>
      </w:pPr>
      <w:r>
        <w:rPr>
          <w:sz w:val="24"/>
          <w:lang w:val="es-ES_tradnl"/>
        </w:rPr>
      </w:r>
    </w:p>
    <w:p>
      <w:pPr>
        <w:pStyle w:val="Normal"/>
        <w:jc w:val="both"/>
        <w:rPr>
          <w:color w:val="FF0000"/>
          <w:sz w:val="24"/>
          <w:lang w:val="es-ES_tradnl"/>
        </w:rPr>
      </w:pPr>
      <w:r>
        <w:rPr>
          <w:color w:val="FF0000"/>
          <w:sz w:val="24"/>
          <w:lang w:val="es-ES_tradnl"/>
        </w:rPr>
      </w:r>
    </w:p>
    <w:p>
      <w:pPr>
        <w:pStyle w:val="Heading4"/>
        <w:ind w:firstLine="708"/>
        <w:rPr>
          <w:b w:val="false"/>
          <w:b w:val="false"/>
        </w:rPr>
      </w:pPr>
      <w:r>
        <w:rPr>
          <w:b w:val="false"/>
        </w:rPr>
        <w:t>CONJUNTO DE REVISIÓN 3:ENERGÍA SOLAR</w:t>
      </w:r>
    </w:p>
    <w:p>
      <w:pPr>
        <w:pStyle w:val="Normal"/>
        <w:ind w:firstLine="708"/>
        <w:jc w:val="both"/>
        <w:rPr>
          <w:b/>
          <w:b/>
          <w:sz w:val="24"/>
          <w:lang w:val="es-ES_tradnl"/>
        </w:rPr>
      </w:pPr>
      <w:r>
        <w:rPr>
          <w:b/>
          <w:sz w:val="24"/>
          <w:lang w:val="es-ES_tradnl"/>
        </w:rPr>
      </w:r>
    </w:p>
    <w:tbl>
      <w:tblPr>
        <w:tblW w:w="9709" w:type="dxa"/>
        <w:jc w:val="left"/>
        <w:tblInd w:w="-75" w:type="dxa"/>
        <w:tblLayout w:type="fixed"/>
        <w:tblCellMar>
          <w:top w:w="0" w:type="dxa"/>
          <w:left w:w="70" w:type="dxa"/>
          <w:bottom w:w="0" w:type="dxa"/>
          <w:right w:w="70" w:type="dxa"/>
        </w:tblCellMar>
      </w:tblPr>
      <w:tblGrid>
        <w:gridCol w:w="1488"/>
        <w:gridCol w:w="425"/>
        <w:gridCol w:w="709"/>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rHeight w:val="156"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EQUIPO O UNIDADES BÁSICAS</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Nº UNID.</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2"/>
                <w:lang w:val="es-ES_tradnl"/>
              </w:rPr>
            </w:pPr>
            <w:r>
              <w:rPr>
                <w:sz w:val="12"/>
                <w:lang w:val="es-ES_tradnl"/>
              </w:rPr>
              <w:t>FICHA EQUIPO</w:t>
            </w:r>
          </w:p>
        </w:tc>
        <w:tc>
          <w:tcPr>
            <w:tcW w:w="7087"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2"/>
                <w:lang w:val="es-ES_tradnl"/>
              </w:rPr>
            </w:pPr>
            <w:r>
              <w:rPr>
                <w:sz w:val="12"/>
                <w:lang w:val="es-ES_tradnl"/>
              </w:rPr>
              <w:t>MESES</w:t>
            </w:r>
          </w:p>
        </w:tc>
      </w:tr>
      <w:tr>
        <w:trPr>
          <w:trHeight w:val="19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s-ES_tradnl"/>
              </w:rPr>
            </w:pPr>
            <w:r>
              <w:rPr>
                <w:sz w:val="24"/>
                <w:lang w:val="es-ES_tradnl"/>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s-ES_tradnl"/>
              </w:rPr>
            </w:pPr>
            <w:r>
              <w:rPr>
                <w:sz w:val="24"/>
                <w:lang w:val="es-ES_tradn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lang w:val="es-ES_tradnl"/>
              </w:rPr>
            </w:pPr>
            <w:r>
              <w:rPr>
                <w:sz w:val="16"/>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ES_tradnl"/>
              </w:rPr>
            </w:pPr>
            <w:r>
              <w:rPr>
                <w:sz w:val="12"/>
                <w:lang w:val="es-ES_tradnl"/>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ES_tradnl"/>
              </w:rPr>
            </w:pPr>
            <w:r>
              <w:rPr>
                <w:sz w:val="12"/>
                <w:lang w:val="es-ES_tradnl"/>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ES_tradnl"/>
              </w:rPr>
            </w:pPr>
            <w:r>
              <w:rPr>
                <w:sz w:val="12"/>
                <w:lang w:val="es-ES_tradnl"/>
              </w:rPr>
              <w:t>25</w:t>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EDIFICIO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SOL-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EDIFICIO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SOL-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EDIFICIO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SOL-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EDIFICIO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SOL-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EDIFICIO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SOL-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r>
        <w:trPr>
          <w:trHeight w:val="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12"/>
                <w:lang w:val="es-ES_tradnl"/>
              </w:rPr>
            </w:pPr>
            <w:r>
              <w:rPr>
                <w:position w:val="-2"/>
                <w:sz w:val="12"/>
                <w:lang w:val="es-ES_tradnl"/>
              </w:rPr>
              <w:t>EDIFICIO 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SOL-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
                <w:sz w:val="12"/>
                <w:lang w:val="es-ES_tradnl"/>
              </w:rPr>
            </w:pPr>
            <w:r>
              <w:rPr>
                <w:position w:val="-2"/>
                <w:sz w:val="12"/>
                <w:lang w:val="es-ES_tradnl"/>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
                <w:sz w:val="12"/>
                <w:lang w:val="es-ES_tradnl"/>
              </w:rPr>
            </w:pPr>
            <w:r>
              <w:rPr>
                <w:position w:val="-2"/>
                <w:sz w:val="12"/>
                <w:lang w:val="es-ES_tradnl"/>
              </w:rPr>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ab/>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paragraph" w:styleId="Heading4">
    <w:name w:val="Heading 4"/>
    <w:basedOn w:val="Normal"/>
    <w:next w:val="Normal"/>
    <w:qFormat/>
    <w:pPr>
      <w:keepNext w:val="true"/>
      <w:numPr>
        <w:ilvl w:val="3"/>
        <w:numId w:val="1"/>
      </w:numPr>
      <w:ind w:firstLine="708"/>
      <w:jc w:val="both"/>
      <w:outlineLvl w:val="3"/>
    </w:pPr>
    <w:rPr>
      <w:b/>
      <w:color w:val="000000"/>
      <w:sz w:val="24"/>
      <w:lang w:val="es-ES_tradnl"/>
    </w:rPr>
  </w:style>
  <w:style w:type="paragraph" w:styleId="Heading5">
    <w:name w:val="Heading 5"/>
    <w:basedOn w:val="Normal"/>
    <w:next w:val="Normal"/>
    <w:qFormat/>
    <w:pPr>
      <w:keepNext w:val="true"/>
      <w:numPr>
        <w:ilvl w:val="4"/>
        <w:numId w:val="1"/>
      </w:numPr>
      <w:jc w:val="both"/>
      <w:outlineLvl w:val="4"/>
    </w:pPr>
    <w:rPr>
      <w:b/>
      <w:i/>
      <w:lang w:val="es-ES_tradnl"/>
    </w:rPr>
  </w:style>
  <w:style w:type="paragraph" w:styleId="Heading6">
    <w:name w:val="Heading 6"/>
    <w:basedOn w:val="Normal"/>
    <w:next w:val="Normal"/>
    <w:qFormat/>
    <w:pPr>
      <w:keepNext w:val="true"/>
      <w:numPr>
        <w:ilvl w:val="5"/>
        <w:numId w:val="1"/>
      </w:numPr>
      <w:jc w:val="both"/>
      <w:outlineLvl w:val="5"/>
    </w:pPr>
    <w:rPr>
      <w:b/>
      <w:lang w:val="es-ES_tradnl"/>
    </w:rPr>
  </w:style>
  <w:style w:type="paragraph" w:styleId="Heading7">
    <w:name w:val="Heading 7"/>
    <w:basedOn w:val="Normal"/>
    <w:next w:val="Normal"/>
    <w:qFormat/>
    <w:pPr>
      <w:keepNext w:val="true"/>
      <w:numPr>
        <w:ilvl w:val="6"/>
        <w:numId w:val="1"/>
      </w:numPr>
      <w:jc w:val="both"/>
      <w:outlineLvl w:val="6"/>
    </w:pPr>
    <w:rPr>
      <w:i/>
      <w:lang w:val="es-ES_tradnl"/>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ES_tradnl"/>
    </w:rPr>
  </w:style>
  <w:style w:type="paragraph" w:styleId="Textoindependiente3">
    <w:name w:val="Texto independiente 3"/>
    <w:basedOn w:val="Normal"/>
    <w:qFormat/>
    <w:pPr/>
    <w:rPr>
      <w:rFonts w:ascii="Arial" w:hAnsi="Arial" w:cs="Arial"/>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6:19:00Z</dcterms:created>
  <dc:creator>*</dc:creator>
  <dc:description/>
  <dc:language>en-US</dc:language>
  <cp:lastModifiedBy>amparo</cp:lastModifiedBy>
  <dcterms:modified xsi:type="dcterms:W3CDTF">2010-01-13T16:19:00Z</dcterms:modified>
  <cp:revision>2</cp:revision>
  <dc:subject/>
  <dc:title>CONTRATO</dc:title>
</cp:coreProperties>
</file>